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62865</wp:posOffset>
            </wp:positionV>
            <wp:extent cx="68580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ОБЩЕНИЕ О ГОДОВОМ ОБЩЕМ СОБРАНИИ АКЦИОНЕРОВ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АНАДЫРСКИЙ МОРСКОЙ ПОРТ»</w:t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кционер!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Batang;?¬СЎюЎнЎю|Ўю?"/>
          <w:sz w:val="24"/>
          <w:szCs w:val="24"/>
        </w:rPr>
      </w:pPr>
      <w:r>
        <w:rPr>
          <w:rFonts w:eastAsia="Batang;?¬СЎюЎнЎю|Ўю?"/>
          <w:sz w:val="24"/>
          <w:szCs w:val="24"/>
        </w:rPr>
        <w:t xml:space="preserve">Совет директоров ОАО «Анадырский морской порт» уведомляет Вас о проведении годового общего собрания акционеров: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Batang;?¬СЎюЎнЎю|Ўю?"/>
          <w:sz w:val="24"/>
          <w:szCs w:val="24"/>
        </w:rPr>
      </w:pPr>
      <w:r>
        <w:rPr>
          <w:rFonts w:eastAsia="Batang;?¬СЎюЎнЎю|Ўю?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Анадырский морской порт</w:t>
      </w:r>
      <w:r>
        <w:rPr>
          <w:sz w:val="24"/>
          <w:szCs w:val="24"/>
        </w:rPr>
        <w:t xml:space="preserve">»     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и почтовый адрес общества: </w:t>
      </w:r>
      <w:r>
        <w:rPr>
          <w:rFonts w:eastAsia="Batang;?¬СЎюЎнЎю|Ўю?"/>
          <w:sz w:val="24"/>
          <w:szCs w:val="24"/>
        </w:rPr>
        <w:t>РФ, 689000, Чукотский автономный округ, г. Анадырь, ул. Ленина, дом 73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общего собрания и форма проведения: годовое общее собрание в очной форме.</w:t>
        <w:br/>
        <w:t xml:space="preserve">Дата проведения и место проведения собрания: 26 апреля 2019 года, </w:t>
      </w:r>
      <w:r>
        <w:rPr>
          <w:rFonts w:eastAsia="Batang;?¬СЎюЎнЎю|Ўю?"/>
          <w:sz w:val="24"/>
          <w:szCs w:val="24"/>
        </w:rPr>
        <w:t>РФ, Чукотский автономный округ, г. Анадырь, ул. Ленина, дом 73, новое административное здание, конференц-за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rFonts w:eastAsia="Batang;?¬СЎюЎнЎю|Ўю?"/>
          <w:bCs/>
          <w:sz w:val="24"/>
          <w:szCs w:val="24"/>
        </w:rPr>
        <w:t>Почтовый адрес, по которому могут направляться заполненные бюллетени для голосования: 689000, Чукотский АО, г. Анадырь, ул. Ленина, д.73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полненных бюллетеней: 23 апреля 2019 год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на которую определяются (фиксируются) лиц, имеющие право на участие в общем собрании акционеров: 2 апреля 2019 года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егистрации лиц, участвующих в годовом общем собрании: 09 часов 00 минут.</w:t>
        <w:br/>
        <w:t>Время начала проведения годового общего собрания: 10 часов 00 минут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>Дата определения (фиксации) лиц, имеющих право на участие в общем собрании акционеров: 02 апреля 2019 год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и (типы) акций, владельцы которых имеют право голоса: акции именные обыкновенные (№ гос. регистрации 1-01-3158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от 19.12.2003 г.) имеют право голоса по всем вопросам повестки дн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собрания: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1) Об утверждении годового отчёта Общества по итогам работы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2) Об утверждении годовой бухгалтерской (финансовой) отчётности за 2018 год, в том числе Отчёта о финансовых результатах Общества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3) О распределении прибыли Общества по результатам работы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4) О размере, сроках и форме выплаты дивидендов по результатам работы за 2018 год.</w:t>
      </w:r>
    </w:p>
    <w:p>
      <w:pPr>
        <w:pStyle w:val="Style18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5)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8 год.</w:t>
      </w:r>
    </w:p>
    <w:p>
      <w:pPr>
        <w:pStyle w:val="Style18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6) Утверждение аудитора Общества на 2019 год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7) Об избрании Совета директоров Об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 Об избрании Ревизионной комиссии Об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9) Принятие решения о согласии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условиях: размер сделки не должен превышать 500 млн. рублей; срок договора – не более 60 месяцев, с даты подписания договора.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 согласии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) О внесении изменений в Положение о совете директоров ОАО «Анадырский морской порт», утвержденного годовым общим собранием акционеров ОАО «Анадырский морской порт» от 03.06.2016 г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перечнем информации (материалов), предоставляемой акционерам при подготовке к проведению годового общего собрания, можно ознакомиться по адресу: РФ, 689000, Чукотский АО, г. Анадырь, ул. Ленина, 73; тел. (42722) 2-41-60; факс (42722) 2-62-31,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morport@chukot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участия в годовом общем собрании акционерам (представителям акционера) при себе иметь паспорт или иной документ, удостоверяющий личность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ab/>
        <w:t xml:space="preserve"> В связи с тем, что форма проведения годового общего собрания - очная, то акционеров, владеющих голосующими акциями, в случае невозможности присутствовать на собрании лично, просим </w:t>
      </w:r>
      <w:r>
        <w:rPr>
          <w:b/>
          <w:bCs/>
          <w:sz w:val="24"/>
          <w:szCs w:val="24"/>
        </w:rPr>
        <w:t>оформить доверенность своему представителю</w:t>
      </w:r>
      <w:r>
        <w:rPr>
          <w:sz w:val="24"/>
          <w:szCs w:val="24"/>
        </w:rPr>
        <w:t xml:space="preserve">, либо направить </w:t>
      </w:r>
      <w:r>
        <w:rPr>
          <w:b/>
          <w:bCs/>
          <w:sz w:val="24"/>
          <w:szCs w:val="24"/>
        </w:rPr>
        <w:t>заполненный бюллетень</w:t>
      </w:r>
      <w:r>
        <w:rPr>
          <w:sz w:val="24"/>
          <w:szCs w:val="24"/>
        </w:rPr>
        <w:t xml:space="preserve"> для голосования в адрес ОАО «Анадырьморпорт».</w:t>
      </w:r>
      <w:bookmarkStart w:id="0" w:name="sub_5713"/>
      <w:r>
        <w:rPr>
          <w:sz w:val="24"/>
          <w:szCs w:val="24"/>
        </w:rPr>
        <w:t xml:space="preserve">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удостоверена нотариально либо удостоверена организацией, в которой доверитель работает или учится</w:t>
      </w:r>
      <w:bookmarkEnd w:id="0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СОВЕТ ДИРЕКТОРОВ ОАО «АНАДЫРСКИЙ МОРСКОЙ ПОРТ»,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 В Г.АНАДЫРЬ: (42722) 2-41-60, 2-62-31 (факс)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91" w:gutter="0" w:header="0" w:top="193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-143" w:firstLine="709"/>
      <w:jc w:val="both"/>
    </w:pPr>
    <w:rPr>
      <w:b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223F46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2:38:00Z</dcterms:created>
  <dc:creator>АЛЕКСАНДР БАРСУКОВ</dc:creator>
  <dc:description/>
  <cp:keywords/>
  <dc:language>en-US</dc:language>
  <cp:lastModifiedBy>user</cp:lastModifiedBy>
  <cp:lastPrinted>2018-03-27T10:54:00Z</cp:lastPrinted>
  <dcterms:modified xsi:type="dcterms:W3CDTF">2019-03-22T02:59:00Z</dcterms:modified>
  <cp:revision>22</cp:revision>
  <dc:subject/>
  <dc:title>Уважаемый акционер</dc:title>
</cp:coreProperties>
</file>