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Е С Т 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цензий выданных ОАО «Анадырьмор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12"/>
        <w:gridCol w:w="2700"/>
        <w:gridCol w:w="2160"/>
        <w:gridCol w:w="19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№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цензии, серия, номер, вид лиценз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ем выдана лиценз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регистрации лицензии (дата выдач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действия лиценз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Лицензия на </w:t>
            </w:r>
            <w:r>
              <w:rPr>
                <w:rFonts w:cs="Arial" w:ascii="Arial" w:hAnsi="Arial"/>
                <w:b/>
                <w:color w:val="008000"/>
              </w:rPr>
              <w:t>водопользование</w:t>
            </w:r>
            <w:r>
              <w:rPr/>
              <w:t>, серии АНД, номер 00232, вид лицензии ТМТБК, № 0225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иродных ресурсов и охраны окружающей среды МПР России по Чукотскому 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мая 200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12 мая 2013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Лицензия на право </w:t>
            </w:r>
            <w:r>
              <w:rPr>
                <w:rFonts w:cs="Arial" w:ascii="Arial" w:hAnsi="Arial"/>
                <w:b/>
                <w:i/>
              </w:rPr>
              <w:t xml:space="preserve">осуществление деятельности </w:t>
            </w:r>
            <w:r>
              <w:rPr>
                <w:rFonts w:cs="Arial" w:ascii="Arial" w:hAnsi="Arial"/>
                <w:b/>
                <w:i/>
                <w:color w:val="008000"/>
              </w:rPr>
              <w:t>по подготовке кадров (основных профессий) для подконтрольных Госгортехнадзору России промышленных производств и объек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1-КА-07/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котское управление федерального горного и промышленного надзора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1.200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1.2007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</w:rPr>
              <w:t xml:space="preserve">Лицензия ГСС-87-001038 </w:t>
            </w:r>
            <w:r>
              <w:rPr>
                <w:rFonts w:cs="Arial" w:ascii="Arial" w:hAnsi="Arial"/>
                <w:b/>
                <w:i/>
                <w:color w:val="008000"/>
              </w:rPr>
              <w:t>на перевозку грузов автотранспортом в т.ч. опасных по территории Р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котское окротделение Р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октября 200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1.2007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Лицензия </w:t>
            </w:r>
            <w:r>
              <w:rPr>
                <w:rFonts w:cs="Arial" w:ascii="Arial" w:hAnsi="Arial"/>
                <w:b/>
                <w:color w:val="008000"/>
              </w:rPr>
              <w:t xml:space="preserve">на </w:t>
            </w:r>
            <w:r>
              <w:rPr>
                <w:rFonts w:cs="Arial" w:ascii="Arial" w:hAnsi="Arial"/>
                <w:b/>
                <w:i/>
                <w:color w:val="008000"/>
              </w:rPr>
              <w:t xml:space="preserve">эксплуатацию взрывоопасных производственных объек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1-ЭВ-0000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котское управление федерального горного и промышленного надзора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2.200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2.2007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ицензия серия ВВТ-3 № 3-8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на осуществление погрузочно-разгрузочной деятельности на внутреннем водном транспорт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котское окротделение Р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6.200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6.2008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ензия серии МТ1003 № 0179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</w:rPr>
              <w:t xml:space="preserve">На деятельность </w:t>
            </w:r>
            <w:r>
              <w:rPr>
                <w:rFonts w:cs="Arial" w:ascii="Arial" w:hAnsi="Arial"/>
                <w:b/>
                <w:i/>
                <w:color w:val="008000"/>
              </w:rPr>
              <w:t>по осуществлению буксировок морским транспорт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транспорта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4.200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5.2008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ензия серии МТ1001 № 01793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 xml:space="preserve">на деятельность </w:t>
            </w:r>
            <w:r>
              <w:rPr>
                <w:rFonts w:cs="Arial" w:ascii="Arial" w:hAnsi="Arial"/>
                <w:b/>
                <w:i/>
                <w:color w:val="008000"/>
              </w:rPr>
              <w:t>по</w:t>
            </w:r>
          </w:p>
          <w:p>
            <w:pPr>
              <w:pStyle w:val="Normal"/>
              <w:jc w:val="center"/>
              <w:rPr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перевозки морским транспортом грузов</w:t>
            </w:r>
          </w:p>
          <w:p>
            <w:pPr>
              <w:pStyle w:val="Normal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транспорта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5.200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5.2008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ензия серии МТ1002 № 01793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а деятельность </w:t>
            </w:r>
            <w:r>
              <w:rPr>
                <w:rFonts w:cs="Arial" w:ascii="Arial" w:hAnsi="Arial"/>
                <w:b/>
                <w:i/>
                <w:color w:val="008000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перевозки морским транспортом пассажир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транспорта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5.200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5.2008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ензия серия МТ 1008 № 0173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на осуществление погрузочно-разгрузочной деятельности в морских порта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транспорта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.06.2002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6.2007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</w:rPr>
              <w:t xml:space="preserve">Лицензия серия ВВТ-3 № 2-87 на  </w:t>
            </w:r>
            <w:r>
              <w:rPr>
                <w:rFonts w:cs="Arial" w:ascii="Arial" w:hAnsi="Arial"/>
                <w:b/>
                <w:i/>
                <w:color w:val="008000"/>
              </w:rPr>
              <w:t>перевозку внутренним водным транспортом груз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котское окротделение Р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6.200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6.2008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естр составил И.Н. Новиков.</w:t>
      </w:r>
    </w:p>
    <w:sectPr>
      <w:headerReference w:type="default" r:id="rId2"/>
      <w:headerReference w:type="first" r:id="rId3"/>
      <w:type w:val="nextPage"/>
      <w:pgSz w:w="11906" w:h="16838"/>
      <w:pgMar w:left="720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3:19:00Z</dcterms:created>
  <dc:creator>Игорь</dc:creator>
  <dc:description/>
  <dc:language>en-US</dc:language>
  <cp:lastModifiedBy>Администратор</cp:lastModifiedBy>
  <cp:lastPrinted>2004-02-24T11:54:00Z</cp:lastPrinted>
  <dcterms:modified xsi:type="dcterms:W3CDTF">2006-04-17T03:51:00Z</dcterms:modified>
  <cp:revision>3</cp:revision>
  <dc:subject/>
  <dc:title>Р Е Е С Т Р</dc:title>
</cp:coreProperties>
</file>