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9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9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96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960" w:after="0"/>
        <w:jc w:val="center"/>
        <w:rPr>
          <w:sz w:val="32"/>
          <w:szCs w:val="32"/>
        </w:rPr>
      </w:pPr>
      <w:r>
        <w:rPr>
          <w:sz w:val="32"/>
          <w:szCs w:val="32"/>
        </w:rPr>
        <w:t>ГОДОВОЙ ОТЧЕТ</w:t>
        <w:br/>
      </w:r>
      <w:r>
        <w:rPr>
          <w:bCs/>
          <w:iCs/>
          <w:sz w:val="32"/>
          <w:szCs w:val="32"/>
        </w:rPr>
        <w:t>Открытого акционерного общества «Анадырский морской порт»</w:t>
      </w:r>
    </w:p>
    <w:p>
      <w:pPr>
        <w:pStyle w:val="Normal"/>
        <w:jc w:val="center"/>
        <w:rPr/>
      </w:pPr>
      <w:r>
        <w:rPr>
          <w:rStyle w:val="Tsagl1"/>
          <w:sz w:val="32"/>
          <w:szCs w:val="32"/>
        </w:rPr>
        <w:t xml:space="preserve">по итогам работы за 2015 год </w:t>
      </w:r>
    </w:p>
    <w:p>
      <w:pPr>
        <w:pStyle w:val="Normal"/>
        <w:jc w:val="center"/>
        <w:rPr>
          <w:rStyle w:val="Tsagl1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Tsagl1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Анадырь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sz w:val="22"/>
          <w:szCs w:val="22"/>
          <w:lang w:val="en-US" w:eastAsia="en-US"/>
        </w:rPr>
      </w:pPr>
      <w:hyperlink w:anchor="__RefHeading___Toc290286339">
        <w:bookmarkStart w:id="0" w:name="__RefHeading___Toc290286339"/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1. Общие сведения об обществе</w:t>
        </w:r>
        <w:r>
          <w:rPr>
            <w:rStyle w:val="InternetLink"/>
            <w:sz w:val="22"/>
            <w:szCs w:val="22"/>
            <w:lang w:val="en-US" w:eastAsia="en-US"/>
          </w:rPr>
          <w:tab/>
        </w:r>
        <w:r>
          <w:rPr>
            <w:rStyle w:val="InternetLink"/>
            <w:sz w:val="22"/>
            <w:szCs w:val="22"/>
            <w:lang w:val="en-US" w:eastAsia="en-US"/>
          </w:rPr>
          <w:fldChar w:fldCharType="begin"/>
        </w:r>
        <w:r>
          <w:rPr>
            <w:rStyle w:val="InternetLink"/>
            <w:sz w:val="22"/>
            <w:szCs w:val="22"/>
            <w:lang w:val="en-US" w:eastAsia="en-US"/>
          </w:rPr>
          <w:instrText xml:space="preserve"> PAGEREF __RefHeading___Toc290286339 \h </w:instrText>
        </w:r>
        <w:r>
          <w:rPr>
            <w:rStyle w:val="InternetLink"/>
            <w:sz w:val="22"/>
            <w:szCs w:val="22"/>
            <w:lang w:val="en-US" w:eastAsia="en-US"/>
          </w:rPr>
          <w:fldChar w:fldCharType="separate"/>
        </w:r>
        <w:r>
          <w:rPr>
            <w:rStyle w:val="InternetLink"/>
            <w:sz w:val="22"/>
            <w:szCs w:val="22"/>
            <w:lang w:val="en-US" w:eastAsia="en-US"/>
          </w:rPr>
          <w:t>2</w:t>
        </w:r>
        <w:r>
          <w:rPr>
            <w:rStyle w:val="InternetLink"/>
            <w:sz w:val="22"/>
            <w:szCs w:val="22"/>
            <w:lang w:val="en-US" w:eastAsia="en-US"/>
          </w:rPr>
          <w:fldChar w:fldCharType="end"/>
        </w:r>
      </w:hyperlink>
    </w:p>
    <w:p>
      <w:pPr>
        <w:pStyle w:val="Contents1"/>
        <w:rPr>
          <w:sz w:val="22"/>
          <w:szCs w:val="22"/>
          <w:lang w:val="en-US" w:eastAsia="en-US"/>
        </w:rPr>
      </w:pPr>
      <w:hyperlink w:anchor="__RefHeading___Toc290286342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2. Положение акционерного общества в отрасли</w:t>
        </w:r>
        <w:r>
          <w:rPr>
            <w:rStyle w:val="InternetLink"/>
            <w:sz w:val="22"/>
            <w:szCs w:val="22"/>
            <w:lang w:val="en-US" w:eastAsia="en-US"/>
          </w:rPr>
          <w:tab/>
          <w:t>3</w:t>
        </w:r>
      </w:hyperlink>
    </w:p>
    <w:p>
      <w:pPr>
        <w:pStyle w:val="Contents1"/>
        <w:rPr>
          <w:sz w:val="22"/>
          <w:szCs w:val="22"/>
          <w:lang w:val="en-US" w:eastAsia="en-US"/>
        </w:rPr>
      </w:pPr>
      <w:hyperlink w:anchor="__RefHeading___Toc29028634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3. Приоритетные направления деятельности общества</w:t>
        </w:r>
        <w:r>
          <w:rPr>
            <w:rStyle w:val="InternetLink"/>
            <w:sz w:val="22"/>
            <w:szCs w:val="22"/>
            <w:lang w:val="en-US" w:eastAsia="en-US"/>
          </w:rPr>
          <w:tab/>
        </w:r>
        <w:r>
          <w:rPr>
            <w:rStyle w:val="InternetLink"/>
            <w:sz w:val="22"/>
            <w:szCs w:val="22"/>
            <w:lang w:val="en-US" w:eastAsia="en-US"/>
          </w:rPr>
          <w:fldChar w:fldCharType="begin"/>
        </w:r>
        <w:r>
          <w:rPr>
            <w:rStyle w:val="InternetLink"/>
            <w:sz w:val="22"/>
            <w:szCs w:val="22"/>
            <w:lang w:val="en-US" w:eastAsia="en-US"/>
          </w:rPr>
          <w:instrText xml:space="preserve"> PAGEREF __RefHeading___Toc290286343 \h </w:instrText>
        </w:r>
        <w:r>
          <w:rPr>
            <w:rStyle w:val="InternetLink"/>
            <w:sz w:val="22"/>
            <w:szCs w:val="22"/>
            <w:lang w:val="en-US" w:eastAsia="en-US"/>
          </w:rPr>
          <w:fldChar w:fldCharType="separate"/>
        </w:r>
        <w:r>
          <w:rPr>
            <w:rStyle w:val="InternetLink"/>
            <w:sz w:val="22"/>
            <w:szCs w:val="22"/>
            <w:lang w:val="en-US" w:eastAsia="en-US"/>
          </w:rPr>
          <w:t>3</w:t>
        </w:r>
        <w:r>
          <w:rPr>
            <w:rStyle w:val="InternetLink"/>
            <w:sz w:val="22"/>
            <w:szCs w:val="22"/>
            <w:lang w:val="en-US" w:eastAsia="en-US"/>
          </w:rPr>
          <w:fldChar w:fldCharType="end"/>
        </w:r>
      </w:hyperlink>
    </w:p>
    <w:p>
      <w:pPr>
        <w:pStyle w:val="Contents1"/>
        <w:rPr/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4. Отчет совета директоров общества о результатах развития общества по приоритетным направлениям его деятельности</w:t>
      </w:r>
      <w:r>
        <w:rPr>
          <w:sz w:val="22"/>
          <w:szCs w:val="22"/>
          <w:lang w:val="en-US" w:eastAsia="en-US"/>
        </w:rPr>
        <w:tab/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Информация об объеме каждого из использованных акционерным обществом в отчетном году видов энергетических ресурсов в натуральном и в денежном выражении……………………………..16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6. Перспективы развития акционерного общества</w:t>
      </w:r>
      <w:r>
        <w:rPr>
          <w:sz w:val="22"/>
          <w:szCs w:val="22"/>
          <w:lang w:val="en-US" w:eastAsia="en-US"/>
        </w:rPr>
        <w:tab/>
        <w:t>1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7. Отчет о выплате объявленных (начисленных) дивидендов по акциям общества</w:t>
      </w:r>
      <w:r>
        <w:rPr>
          <w:sz w:val="22"/>
          <w:szCs w:val="22"/>
          <w:lang w:val="en-US" w:eastAsia="en-US"/>
        </w:rPr>
        <w:tab/>
        <w:t>1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8. Описание основных факторов риска, связанных с деятельностью общества</w:t>
      </w:r>
      <w:r>
        <w:rPr>
          <w:sz w:val="22"/>
          <w:szCs w:val="22"/>
          <w:lang w:val="en-US" w:eastAsia="en-US"/>
        </w:rPr>
        <w:tab/>
        <w:t>1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9. Перечень совершенных обществом в отчетном году сделок, признаваемых в соответствии с ФЗ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  <w:r>
        <w:rPr>
          <w:sz w:val="22"/>
          <w:szCs w:val="22"/>
          <w:lang w:val="en-US" w:eastAsia="en-US"/>
        </w:rPr>
        <w:tab/>
        <w:t>1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10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  <w:r>
        <w:rPr>
          <w:sz w:val="22"/>
          <w:szCs w:val="22"/>
          <w:lang w:val="en-US" w:eastAsia="en-US"/>
        </w:rPr>
        <w:tab/>
        <w:t>18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11. Состав совета директоров акционерного общества, включая информацию об изменениях в составе совета директоров общества, имевших место в отчетном году, и сведения о членах совета директоров общества, в том числе их краткие биографические данные доля их участия в устаном капитале акционерного общества и доля принадлежащих им обыкновенных  акций акционерного общества</w:t>
      </w:r>
      <w:r>
        <w:rPr>
          <w:sz w:val="22"/>
          <w:szCs w:val="22"/>
          <w:lang w:val="en-US" w:eastAsia="en-US"/>
        </w:rPr>
        <w:tab/>
        <w:t>19</w:t>
      </w:r>
    </w:p>
    <w:p>
      <w:pPr>
        <w:pStyle w:val="Contents1"/>
        <w:rPr>
          <w:sz w:val="22"/>
          <w:szCs w:val="22"/>
          <w:lang w:val="en-US" w:eastAsia="en-US"/>
        </w:rPr>
      </w:pPr>
      <w:r>
        <w:rPr>
          <w:rStyle w:val="InternetLink"/>
          <w:color w:val="000000"/>
          <w:sz w:val="22"/>
          <w:szCs w:val="22"/>
          <w:u w:val="none"/>
          <w:lang w:val="en-US" w:eastAsia="en-US"/>
        </w:rPr>
        <w:t>12. Сведения о лице, занимающем должность единоличного исполнительного органа акционерного общества и членах коллегиального исполнительного органа общества, в том числе их краткие биографические данные, доля их участия в устаном капитале акционерного общества и доля принадлежащих им обыкновенных акций акционерного общества</w:t>
      </w:r>
      <w:r>
        <w:rPr>
          <w:sz w:val="22"/>
          <w:szCs w:val="22"/>
          <w:lang w:val="en-US" w:eastAsia="en-US"/>
        </w:rPr>
        <w:tab/>
        <w:t>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Основные положения политики акционерного общества в области вознаграждения и (или) компенсации расходов,  а также  сведения по каждому из органов управления акционерного общества (за исключение физического лиц, занимавшего должность (осуществляющего функции) единоличного исполнительного органа управления акционерного общества) с указанием размера всех видов вознаграждения………………….. ………………………………………………………………….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Сведения о соблюдении обществом Кодекса корпоративного поведения………</w:t>
        <w:tab/>
        <w:t>……………….....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Иная информация, предусмотренная уставом общества или иными внутренними документами общества……………………………………………………………………………………………………...21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_RefHeading___Toc290286339"/>
      <w:r>
        <w:rPr>
          <w:rFonts w:cs="Times New Roman;Times New Roman" w:ascii="Times New Roman;Times New Roman" w:hAnsi="Times New Roman;Times New Roman"/>
          <w:sz w:val="24"/>
          <w:szCs w:val="24"/>
        </w:rPr>
        <w:t>1. Общие сведения об обществе</w:t>
      </w:r>
      <w:bookmarkEnd w:id="1"/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1.1. Полное и сокращенное фирменное наименование: </w:t>
      </w:r>
      <w:r>
        <w:rPr>
          <w:rStyle w:val="StrongEmphasis"/>
          <w:sz w:val="22"/>
          <w:szCs w:val="22"/>
        </w:rPr>
        <w:t xml:space="preserve">Открытое акционерное общество </w:t>
      </w:r>
      <w:r>
        <w:rPr>
          <w:b/>
          <w:bCs/>
          <w:iCs/>
          <w:sz w:val="22"/>
          <w:szCs w:val="22"/>
        </w:rPr>
        <w:t>«Анадырский морской порт»</w:t>
      </w:r>
      <w:r>
        <w:rPr>
          <w:rStyle w:val="StrongEmphasis"/>
          <w:sz w:val="22"/>
          <w:szCs w:val="22"/>
        </w:rPr>
        <w:t xml:space="preserve"> (ОАО «Анадырьморпорт»)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1.2. Место нахождения и почтовый адрес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689000,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Россия, Чукотский автономный округ, г. Анадырь. ул. Ленина. д. 7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Дата государственной регистрации общества и регистрационный номер: </w:t>
      </w:r>
      <w:r>
        <w:rPr>
          <w:rStyle w:val="Subst"/>
          <w:i w:val="false"/>
          <w:sz w:val="22"/>
          <w:szCs w:val="22"/>
        </w:rPr>
        <w:t xml:space="preserve">29.12.2001 г. Администрация муниципального образования  г. Анадырь, </w:t>
      </w:r>
      <w:r>
        <w:rPr>
          <w:rStyle w:val="VisitedInternetLink"/>
          <w:i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серия ОАО  № 682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1.4. Дата внесения записи в Единый государственный реестр юридических лиц и основной государственный регистрационный номер общества: </w:t>
      </w:r>
      <w:r>
        <w:rPr>
          <w:rStyle w:val="Subst"/>
          <w:i w:val="false"/>
          <w:sz w:val="22"/>
          <w:szCs w:val="22"/>
        </w:rPr>
        <w:t>16.07.2002 г.</w:t>
      </w:r>
      <w:r>
        <w:rPr>
          <w:rStyle w:val="StrongEmphasis"/>
          <w:i/>
          <w:sz w:val="22"/>
          <w:szCs w:val="22"/>
        </w:rPr>
        <w:t>,</w:t>
      </w:r>
      <w:r>
        <w:rPr>
          <w:rStyle w:val="StrongEmphasis"/>
          <w:sz w:val="22"/>
          <w:szCs w:val="22"/>
        </w:rPr>
        <w:t xml:space="preserve"> ОГРН </w:t>
      </w:r>
      <w:r>
        <w:rPr>
          <w:rStyle w:val="Subst"/>
          <w:i w:val="false"/>
          <w:sz w:val="22"/>
          <w:szCs w:val="22"/>
        </w:rPr>
        <w:t>1028700586530</w:t>
      </w:r>
      <w:r>
        <w:rPr>
          <w:rStyle w:val="StrongEmphasis"/>
          <w:sz w:val="22"/>
          <w:szCs w:val="22"/>
        </w:rPr>
        <w:t xml:space="preserve">. Регистрирующий орган - </w:t>
      </w:r>
      <w:r>
        <w:rPr>
          <w:rStyle w:val="Subst"/>
          <w:i w:val="false"/>
          <w:sz w:val="22"/>
          <w:szCs w:val="22"/>
        </w:rPr>
        <w:t>Межрайонная инспекция Министерства Российской Федерации по налогам и сборам №1 по Чукотскому автономному округ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Идентификационный номер налогоплательщика: </w:t>
      </w:r>
      <w:r>
        <w:rPr>
          <w:rStyle w:val="Subst"/>
          <w:i w:val="false"/>
          <w:sz w:val="22"/>
          <w:szCs w:val="22"/>
        </w:rPr>
        <w:t>8709002309</w:t>
      </w:r>
    </w:p>
    <w:p>
      <w:pPr>
        <w:pStyle w:val="Normal"/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1.6. Количество акционеров, зарегистрированных в реестре, в том числе количество акционеров, внесенных в список акционеров, имеющих право на участие в годовом общем собрании –</w:t>
      </w:r>
      <w:r>
        <w:rPr>
          <w:rStyle w:val="StrongEmphasis"/>
          <w:sz w:val="22"/>
          <w:szCs w:val="22"/>
        </w:rPr>
        <w:t xml:space="preserve"> 525.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1.7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Российская Федерация в лице Федерального агентства по управлению государственным имуществом (ФАУГИ);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есто нахождения:</w:t>
      </w:r>
      <w:r>
        <w:rPr>
          <w:bCs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109012 Россия, г. Москва, Никольский проспект, д.9</w:t>
      </w:r>
      <w:r>
        <w:rPr>
          <w:b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ГРН: </w:t>
      </w:r>
      <w:r>
        <w:rPr>
          <w:b/>
          <w:sz w:val="22"/>
          <w:szCs w:val="22"/>
        </w:rPr>
        <w:t>1087746829994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я участия лица в уставном капитале эмитента, %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20</w:t>
      </w:r>
      <w:r>
        <w:rPr>
          <w:b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ля принадлежащих лицу обыкновенных акций эмитента, %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26,66.</w:t>
      </w:r>
    </w:p>
    <w:p>
      <w:pPr>
        <w:pStyle w:val="Normal"/>
        <w:jc w:val="both"/>
        <w:rPr>
          <w:rStyle w:val="Subst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Style w:val="Subst"/>
          <w:i w:val="false"/>
          <w:sz w:val="22"/>
          <w:szCs w:val="22"/>
        </w:rPr>
        <w:t xml:space="preserve">Открытое акционерное общество </w:t>
      </w:r>
      <w:r>
        <w:rPr>
          <w:sz w:val="22"/>
          <w:szCs w:val="22"/>
        </w:rPr>
        <w:t>"Морской акционерный банк"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есто нахождения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17105, г.Москва, Варшавское шоссе, д.1, стр.1-2</w:t>
      </w:r>
      <w:r>
        <w:rPr>
          <w:rStyle w:val="Subst"/>
          <w:i w:val="false"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ГРН 1027700568224 выдан 24.12.2002г. Управление МНС России по г.Москве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я участия лица в уставном капитале эмитента, %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12,08</w:t>
      </w:r>
      <w:r>
        <w:rPr>
          <w:sz w:val="22"/>
          <w:szCs w:val="22"/>
        </w:rPr>
        <w:t>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оля принадлежащих лицу обыкновенных акций эмитента, %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16,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Жарый Владимир Николаевич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ля участия лица в уставном капитале эмитента, %: </w:t>
      </w:r>
      <w:r>
        <w:rPr>
          <w:b/>
          <w:sz w:val="22"/>
          <w:szCs w:val="22"/>
        </w:rPr>
        <w:t>7,29</w:t>
      </w:r>
      <w:r>
        <w:rPr>
          <w:rStyle w:val="Subst"/>
          <w:b w:val="false"/>
          <w:i w:val="false"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ля принадлежащих лицу обыкновенных акций эмитента, %: </w:t>
      </w:r>
      <w:r>
        <w:rPr>
          <w:b/>
          <w:sz w:val="22"/>
          <w:szCs w:val="22"/>
        </w:rPr>
        <w:t>9,72.</w:t>
      </w:r>
      <w:r>
        <w:rPr>
          <w:rStyle w:val="Subst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  <w:sz w:val="22"/>
          <w:szCs w:val="22"/>
        </w:rPr>
        <w:t xml:space="preserve">4. </w:t>
      </w:r>
      <w:r>
        <w:rPr>
          <w:rStyle w:val="Subst"/>
          <w:i w:val="false"/>
          <w:sz w:val="22"/>
          <w:szCs w:val="22"/>
        </w:rPr>
        <w:t>Тюхтий Виктор Анатольевич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ля участия лица в уставном капитале эмитента, %: </w:t>
      </w:r>
      <w:r>
        <w:rPr>
          <w:b/>
          <w:sz w:val="22"/>
          <w:szCs w:val="22"/>
        </w:rPr>
        <w:t>8, 36</w:t>
      </w:r>
      <w:r>
        <w:rPr>
          <w:rStyle w:val="Subst"/>
          <w:b w:val="false"/>
          <w:i w:val="false"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ля принадлежащих лицу обыкновенных акций эмитента, %: </w:t>
      </w:r>
      <w:r>
        <w:rPr>
          <w:b/>
          <w:sz w:val="22"/>
          <w:szCs w:val="22"/>
        </w:rPr>
        <w:t>10,62.</w:t>
      </w:r>
      <w:r>
        <w:rPr>
          <w:rStyle w:val="Subst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ubst"/>
          <w:b/>
          <w:b/>
          <w:i/>
          <w:i/>
          <w:sz w:val="22"/>
          <w:szCs w:val="22"/>
        </w:rPr>
      </w:pPr>
      <w:r>
        <w:rPr/>
      </w:r>
    </w:p>
    <w:p>
      <w:pPr>
        <w:pStyle w:val="Heading2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b w:val="false"/>
        </w:rPr>
        <w:t>1.8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'золотой акции').</w:t>
      </w:r>
    </w:p>
    <w:p>
      <w:pPr>
        <w:pStyle w:val="SubHeading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мер доли уставного (складочного) капитала (паевого фонда) эмитента, находящейся в федеральной собственности, %: </w:t>
      </w:r>
      <w:r>
        <w:rPr>
          <w:rStyle w:val="Subst"/>
          <w:i w:val="false"/>
          <w:sz w:val="22"/>
          <w:szCs w:val="22"/>
        </w:rPr>
        <w:t>20;</w:t>
      </w:r>
    </w:p>
    <w:p>
      <w:pPr>
        <w:pStyle w:val="Normal"/>
        <w:jc w:val="both"/>
        <w:rPr>
          <w:rStyle w:val="StrongEmphasis"/>
          <w:bCs w:val="false"/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: </w:t>
      </w:r>
      <w:r>
        <w:rPr>
          <w:b/>
          <w:sz w:val="22"/>
          <w:szCs w:val="22"/>
        </w:rPr>
        <w:t>Российская Федерация в лице Федерального агентства по управлению государственным имуществом (ФАУГИ)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Наличие 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'золотой акции'), срок действия специального права ('золотой акции'): </w:t>
      </w:r>
      <w:r>
        <w:rPr>
          <w:rStyle w:val="Subst"/>
          <w:i w:val="false"/>
          <w:sz w:val="22"/>
          <w:szCs w:val="22"/>
        </w:rPr>
        <w:t>Указанное право не предусмотр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9.Информация об аудиторе общества: </w:t>
      </w:r>
      <w:r>
        <w:rPr>
          <w:rStyle w:val="Subst"/>
          <w:i w:val="false"/>
          <w:sz w:val="22"/>
          <w:szCs w:val="22"/>
        </w:rPr>
        <w:t>Общество с ограниченной ответственностью «Дальаудиттранс»</w:t>
      </w:r>
    </w:p>
    <w:p>
      <w:pPr>
        <w:pStyle w:val="Normal"/>
        <w:ind w:firstLine="708"/>
        <w:jc w:val="both"/>
        <w:rPr>
          <w:rStyle w:val="Subst"/>
          <w:i w:val="false"/>
          <w:i w:val="false"/>
          <w:sz w:val="22"/>
          <w:szCs w:val="22"/>
        </w:rPr>
      </w:pPr>
      <w:r>
        <w:rPr>
          <w:sz w:val="22"/>
          <w:szCs w:val="22"/>
        </w:rPr>
        <w:t>Место нахождения: 125424</w:t>
      </w:r>
      <w:r>
        <w:rPr>
          <w:rStyle w:val="Subst"/>
          <w:i w:val="false"/>
          <w:sz w:val="22"/>
          <w:szCs w:val="22"/>
        </w:rPr>
        <w:t>, г.Москва, Волоколамский пр., д. 6 к.1 офис 13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НН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2540004966</w:t>
      </w:r>
      <w:r>
        <w:rPr>
          <w:sz w:val="22"/>
          <w:szCs w:val="22"/>
        </w:rPr>
        <w:t>, ОГРН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1022502280019</w:t>
      </w:r>
    </w:p>
    <w:p>
      <w:pPr>
        <w:pStyle w:val="Normal"/>
        <w:ind w:firstLine="708"/>
        <w:jc w:val="both"/>
        <w:rPr>
          <w:rStyle w:val="Subst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Телефон: </w:t>
      </w:r>
      <w:r>
        <w:rPr>
          <w:rStyle w:val="Subst"/>
          <w:i w:val="false"/>
          <w:sz w:val="22"/>
          <w:szCs w:val="22"/>
        </w:rPr>
        <w:t>8(915)-498-05-44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Факс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(8-423) 228-71-7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auditors-@</w:t>
      </w:r>
      <w:r>
        <w:rPr>
          <w:rStyle w:val="Subst"/>
          <w:i w:val="false"/>
          <w:sz w:val="22"/>
          <w:szCs w:val="22"/>
          <w:lang w:val="en-US"/>
        </w:rPr>
        <w:t>mail</w:t>
      </w:r>
      <w:r>
        <w:rPr>
          <w:rStyle w:val="Subst"/>
          <w:i w:val="false"/>
          <w:sz w:val="22"/>
          <w:szCs w:val="22"/>
        </w:rPr>
        <w:t>.ru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именование органа, выдавшего лицензию:</w:t>
      </w:r>
      <w:r>
        <w:rPr>
          <w:rStyle w:val="Subst"/>
          <w:sz w:val="22"/>
          <w:szCs w:val="22"/>
        </w:rPr>
        <w:t xml:space="preserve"> СРОА НП «Аудиторская палата России»</w:t>
      </w:r>
    </w:p>
    <w:p>
      <w:pPr>
        <w:pStyle w:val="Normal"/>
        <w:ind w:firstLine="708"/>
        <w:jc w:val="both"/>
        <w:rPr>
          <w:i/>
          <w:i/>
          <w:sz w:val="22"/>
          <w:szCs w:val="22"/>
          <w:highlight w:val="yellow"/>
        </w:rPr>
      </w:pPr>
      <w:r>
        <w:rPr>
          <w:sz w:val="22"/>
          <w:szCs w:val="22"/>
        </w:rPr>
        <w:t>Номер в реестре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1150304069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вступления</w:t>
      </w:r>
      <w:r>
        <w:rPr>
          <w:i/>
          <w:sz w:val="22"/>
          <w:szCs w:val="22"/>
        </w:rPr>
        <w:t>:</w:t>
      </w:r>
      <w:r>
        <w:rPr>
          <w:rStyle w:val="Subst"/>
          <w:i w:val="false"/>
          <w:sz w:val="22"/>
          <w:szCs w:val="22"/>
        </w:rPr>
        <w:t xml:space="preserve"> 04.09.2015 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действия:</w:t>
      </w:r>
      <w:r>
        <w:rPr>
          <w:rStyle w:val="Subst"/>
          <w:sz w:val="22"/>
          <w:szCs w:val="22"/>
        </w:rPr>
        <w:t xml:space="preserve"> бессрочно</w:t>
      </w:r>
      <w:r>
        <w:rPr>
          <w:rStyle w:val="Subst"/>
          <w:i w:val="false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 Информация о реестродержателе общества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лное фирменное наименование:</w:t>
      </w:r>
      <w:r>
        <w:rPr>
          <w:rStyle w:val="Subst"/>
          <w:i w:val="false"/>
          <w:sz w:val="22"/>
          <w:szCs w:val="22"/>
        </w:rPr>
        <w:t xml:space="preserve"> Дальневосточный филиал акционерного общества «Новый Регистратор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Сокращенное фирменное наименование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Дальневосточный филиал АО «Новый регистратор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есто нахождения</w:t>
      </w:r>
      <w:r>
        <w:rPr>
          <w:i/>
          <w:sz w:val="22"/>
          <w:szCs w:val="22"/>
        </w:rPr>
        <w:t>:</w:t>
      </w:r>
      <w:r>
        <w:rPr>
          <w:rStyle w:val="Subst"/>
          <w:i w:val="false"/>
          <w:sz w:val="22"/>
          <w:szCs w:val="22"/>
        </w:rPr>
        <w:t xml:space="preserve"> 690001, г. Владивосток, ул. Алеутская,  д. 28, оф. 404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ИНН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7719263354</w:t>
      </w:r>
    </w:p>
    <w:p>
      <w:pPr>
        <w:pStyle w:val="SubHead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№ 045-13951-00000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ата выдачи:</w:t>
      </w:r>
      <w:r>
        <w:rPr>
          <w:rStyle w:val="Subst"/>
          <w:sz w:val="22"/>
          <w:szCs w:val="22"/>
        </w:rPr>
        <w:t xml:space="preserve"> </w:t>
      </w:r>
      <w:r>
        <w:rPr>
          <w:rStyle w:val="Subst"/>
          <w:i w:val="false"/>
          <w:sz w:val="22"/>
          <w:szCs w:val="22"/>
        </w:rPr>
        <w:t>30.03.2006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ата окончания действия: </w:t>
      </w:r>
      <w:r>
        <w:rPr>
          <w:rStyle w:val="Subst"/>
          <w:i w:val="false"/>
          <w:sz w:val="22"/>
          <w:szCs w:val="22"/>
        </w:rPr>
        <w:t>Бессрочн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именование органа, выдавшего лицензию</w:t>
      </w:r>
      <w:r>
        <w:rPr>
          <w:i/>
          <w:sz w:val="22"/>
          <w:szCs w:val="22"/>
        </w:rPr>
        <w:t>:</w:t>
      </w:r>
      <w:r>
        <w:rPr>
          <w:rStyle w:val="Subst"/>
          <w:i w:val="false"/>
          <w:sz w:val="22"/>
          <w:szCs w:val="22"/>
        </w:rPr>
        <w:t xml:space="preserve"> ФСФР Росси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Дата, с которой регистратор осуществляет ведение реестра  владельцев ценных бумаг эмитента</w:t>
      </w:r>
      <w:r>
        <w:rPr>
          <w:i/>
          <w:sz w:val="22"/>
          <w:szCs w:val="22"/>
        </w:rPr>
        <w:t>:</w:t>
      </w:r>
      <w:r>
        <w:rPr>
          <w:rStyle w:val="Subst"/>
          <w:i w:val="false"/>
          <w:sz w:val="22"/>
          <w:szCs w:val="22"/>
        </w:rPr>
        <w:t xml:space="preserve"> 31.08.2005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2"/>
          <w:szCs w:val="22"/>
        </w:rPr>
        <w:t>1.11 Адрес страницы в сети «Интернет», которая используется для раскрытия информации об обществе –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iCs/>
            <w:color w:val="000000"/>
            <w:sz w:val="22"/>
            <w:szCs w:val="22"/>
            <w:u w:val="none"/>
          </w:rPr>
          <w:t>http://morport.</w:t>
        </w:r>
        <w:r>
          <w:rPr>
            <w:rStyle w:val="InternetLink"/>
            <w:b/>
            <w:bCs/>
            <w:iCs/>
            <w:color w:val="000000"/>
            <w:sz w:val="22"/>
            <w:szCs w:val="22"/>
            <w:u w:val="none"/>
            <w:lang w:val="en-US"/>
          </w:rPr>
          <w:t>chukotka</w:t>
        </w:r>
        <w:r>
          <w:rPr>
            <w:rStyle w:val="InternetLink"/>
            <w:b/>
            <w:bCs/>
            <w:iCs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/>
            <w:bCs/>
            <w:iCs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b/>
          <w:bCs/>
          <w:iCs/>
          <w:color w:val="000000"/>
          <w:sz w:val="22"/>
          <w:szCs w:val="22"/>
        </w:rPr>
        <w:t>, http://www.e-disclosure.ru.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__RefHeading___Toc290286342"/>
      <w:bookmarkStart w:id="3" w:name="2"/>
      <w:bookmarkEnd w:id="2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2. Положение акционерного общества в отрасл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Анадырьморпорт» является оператором портового средства с широкой сферой деятельности. Основной задачей общества является переработка грузов поступивших в навигационный период в столицу Чукотского АО дальнейшая доставка части грузов в национальные поселки рек Анадырского бассейна(«Северный завоз»), переработка грузов в порту Беринговский, с июня 2014 года в порту Провидения. </w:t>
      </w:r>
      <w:bookmarkStart w:id="4" w:name="__RefHeading___Toc290286343"/>
      <w:bookmarkStart w:id="5" w:name="3"/>
      <w:bookmarkEnd w:id="5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оритетные направления деятельности общества</w:t>
      </w:r>
      <w:bookmarkEnd w:id="4"/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>Основными видами деятельности  общества являются: погрузо-разгрузочная деятельность на морском и внутреннем водном транспорте; перевозки грузов и пассажиров внутренним водным транспортом; перевозки пассажиров морским транспортом; ремонт морских и речных судов доковым весом до 500 тонн.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4. Отчет совета директоров общества </w:t>
      </w:r>
      <w:bookmarkStart w:id="6" w:name="5"/>
      <w:bookmarkEnd w:id="6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эксплуатационные и финансово-экономические показател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изводственной деятельности ОАО «Анадырьморпорт» за  2015 год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66"/>
        <w:gridCol w:w="966"/>
        <w:gridCol w:w="966"/>
        <w:gridCol w:w="966"/>
        <w:gridCol w:w="109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  к 2014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й  грузооборо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ыс. т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о морскому порту Анадырь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(навалом)</w:t>
            </w:r>
          </w:p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 гр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аузка  танк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 (пес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о морскому порту Беринг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(навал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 гру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По морскому порту Провидения, в том числ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(навал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 гру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0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перевезено грузов  судами портового флота, (Анадырь)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ункты рек Анадырского бассей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лиманные (Анадыр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зено грузов  судами портового флота морем  в пункты побережья Чукотк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зено  пассажиров 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морем (т/х «Капитан Сот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 с учё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х доходов, в целом по Обществу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6 4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9 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85 3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32 6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нады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2 4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5 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7 9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7 8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ринг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4 0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 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 9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 79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и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 4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 0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ов, с уче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х расходов, платежей за счет прибыли, в целом по Обществу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5 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0 5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95 0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31 2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нады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3 6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7 6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3 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1 0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ринг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 9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2 9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9 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4 0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ови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 7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6 1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результат п.Анады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7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37 4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14 9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16 8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результат п.Беринг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7 9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38 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33 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8 2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.результат п. Прови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+8 6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7 1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, в целом по Об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1 2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9 6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3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4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е смотря на снижения грузооборота по генеральному грузу, почти на 25%,  общий грузооборот по компании остался практически на уровне 2014 года, за счет роста на 46% переработки угля ППК «Беринговский» в морском порту Беринговский. Грузооборот по морскому порту Анадырь снизился на 12%, в том числе по углю на 10%, а по генеральному грузу на 24,4%.   Грузооборот  ППК «Провидения» в морском порту Провидения снизился  почти на 28% за счет отсутствия отгрузки металлолома и снижения грузооборота по генеральному грузу более чем на 2 тыс. тонн.  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высилась эффективность пассажирских перевозок, увеличилось количество перевозимых пассажиров морем и через Анадырский лиман на 19,2% или почти на 5 тыс. чел. Продолжают работать с убытком  грузопассажирские баржи «Гром» и «Шторм» (в 2014 году убытки составили 5,5 млн.руб, в 2015 году – 5,1 млн.руб.)</w:t>
      </w:r>
    </w:p>
    <w:p>
      <w:pPr>
        <w:pStyle w:val="Normal"/>
        <w:ind w:left="26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 О работе структурных подразделений служб и отделов ОАО «Анадырьморпорт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1.  Производственный перегрузочный комплекс Анадыр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5 году открытие морской навигации – 22 июня,  т/х «Горнозаводс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ие морской навигации – 11 ноября, т/х «Диомид»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родолжительность морской навигации составила  143 суток, на 15 суток  меньше чем в 2014 году.   За этот период обработано  45 морских транспортных судна,   из них  24 с генеральным грузом,  18 с  навалочным грузом и 3 танкера. Общее количество судозаходов морских транспортных судов в морской порт Анадырь,  в сравнении с  навигацией 2014 года,  уменьшилось  на 12 судозаходов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ен следующий объем ПРР по перевалке  угля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032"/>
        <w:gridCol w:w="888"/>
        <w:gridCol w:w="840"/>
        <w:gridCol w:w="816"/>
        <w:gridCol w:w="1071"/>
      </w:tblGrid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2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% к 201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зооборот  в тыс. тн. по морскому порту Анадырь, в том числе д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гвекинотской ГР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дырской ТЭ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иденской ТЭ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нкты Северо Востока Чукот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евалка   универсальных большегрузных контейнеров на ППК Анадырь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ут.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фут. (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фрахтователям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МАК «Трансфес» (ФИ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анслай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рин ТЭ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мариинский ТП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ЧТ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-ти т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количества перевалки универсальных большегрузных контейнеров  связано с уменьшением   количества перевозимых  контейнеров   на  линии  Владивосток – Анадырь – Владивосток,  что отражается на снижении грузооборота по генеральному грузу. В сравнении с навигацией 2014 года, снижение переработки универсальных крупнотоннажных контейнеров   составило  15,7 %.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ие ППК топлива и электроэнергии</w:t>
      </w:r>
    </w:p>
    <w:p>
      <w:pPr>
        <w:pStyle w:val="Normal"/>
        <w:tabs>
          <w:tab w:val="clear" w:pos="708"/>
          <w:tab w:val="left" w:pos="5760" w:leader="none"/>
        </w:tabs>
        <w:ind w:left="1416" w:hanging="14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134"/>
        <w:gridCol w:w="992"/>
        <w:gridCol w:w="992"/>
        <w:gridCol w:w="1134"/>
      </w:tblGrid>
      <w:tr>
        <w:trPr>
          <w:trHeight w:val="59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4</w:t>
            </w:r>
          </w:p>
        </w:tc>
      </w:tr>
      <w:tr>
        <w:trPr>
          <w:trHeight w:val="29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,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29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и-80,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29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тыс. кВт/ч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ово-экономические показатели работы ПП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34"/>
        <w:gridCol w:w="1134"/>
        <w:gridCol w:w="1701"/>
        <w:gridCol w:w="1417"/>
        <w:gridCol w:w="113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млн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г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2014 г. 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к плану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552" w:firstLine="708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  <w:spacing w:val="-2"/>
        </w:rPr>
        <w:t>Выводы и предложения</w:t>
      </w:r>
    </w:p>
    <w:p>
      <w:pPr>
        <w:pStyle w:val="Normal"/>
        <w:autoSpaceDE w:val="false"/>
        <w:ind w:left="552" w:firstLine="708"/>
        <w:rPr>
          <w:rFonts w:ascii="Times New Roman CYR" w:hAnsi="Times New Roman CYR" w:cs="Times New Roman CYR"/>
          <w:b/>
          <w:b/>
          <w:bCs/>
          <w:spacing w:val="-2"/>
        </w:rPr>
      </w:pPr>
      <w:r>
        <w:rPr>
          <w:rFonts w:cs="Times New Roman CYR" w:ascii="Times New Roman CYR" w:hAnsi="Times New Roman CYR"/>
          <w:b/>
          <w:bCs/>
          <w:spacing w:val="-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целях дальнейшего повышения уровня охраны труда и ТБ при обработке морских транспортных судов,  при заключении  договоров с  судовладельцами и фрахтователями исключать из  обязанностей  ОАО «Анадырьморпорт» работы по раскреплению и креплению  крышек трюмов на специальных судах. Приобрести сигнальные жилеты в двух цветах (ярко-лимоновый для постоянной носки и оранжевый для сигнальщика) со светоотражающими полосам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словиях договоров с судовладельцами и фрахтователями, предусмотреть  подачу транспортных судов с судовыми крановыми установками исключительно по левому борту в период льдообразования в Анадырском лимане и швартовке к грузовым причалам в осенний период  исключительно левым бортом.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экономии  электрической энергии, повысить интенсивность использования на портальных кранах одной грузовой лебедки при обработке легких и малогабаритных пакетированных грузов, включая обработку рефрижераторных судов.   </w:t>
      </w:r>
    </w:p>
    <w:p>
      <w:pPr>
        <w:pStyle w:val="Normal"/>
        <w:ind w:left="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енный перегрузочный комплекс Берингов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2015 году открытие морской навигации – 10 июня,  т/х «Герой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ие морской навигации – 13 ноября, т/х «Танир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Продолжительность навигации составила 157 суток, что на 13 суток короче,  чем в 2014 году. За период  навигации  обработано  30  морских транспортных судна,  из них  17 судов погружено  углем, 13 обработаны с генеральным грузом.   </w:t>
      </w:r>
    </w:p>
    <w:p>
      <w:pPr>
        <w:pStyle w:val="Normal"/>
        <w:ind w:left="696" w:first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ен следующий объем погрузочно-разгрузочных работ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0"/>
        <w:gridCol w:w="1701"/>
        <w:gridCol w:w="1648"/>
        <w:gridCol w:w="1470"/>
      </w:tblGrid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2014 г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грузовых работ (грузооборот) в тыс. тонн  всего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уголь на м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г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Финансово-экономические показатели работы ППКБ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  <w:gridCol w:w="1201"/>
        <w:gridCol w:w="1134"/>
        <w:gridCol w:w="1098"/>
        <w:gridCol w:w="1258"/>
        <w:gridCol w:w="1871"/>
      </w:tblGrid>
      <w:tr>
        <w:trPr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млн. руб.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4 г.</w:t>
            </w:r>
          </w:p>
        </w:tc>
      </w:tr>
      <w:tr>
        <w:trPr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к плану 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алка универсальных большегрузных контейнеров на производственном перегрузочном комплексе «Беринговский» составила  – 360 ед. или 82% к 2014 году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зка груза, обработка морских транспортных судов, а также оказание транспортных услуг обеспечивалась судами «Лев Шибанов», «Вайгач», СПП-022, СПА-005. Судами портового флота по побережью  перевезено  – 1,2  тыс. тонн, что составило 75% к показателю 2014 года.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2"/>
          <w:szCs w:val="22"/>
        </w:rPr>
        <w:t xml:space="preserve">Все работники комплекса были обеспечены спецодеждой, СИЗ, в соответствии с действующими  нормами. Для работы портового флота, автотракторной техники и аварийной ДЭС в навигацию 2015 года было израсходовано </w:t>
      </w:r>
      <w:r>
        <w:rPr>
          <w:b/>
          <w:sz w:val="22"/>
          <w:szCs w:val="22"/>
        </w:rPr>
        <w:t>116 тонн</w:t>
      </w:r>
      <w:r>
        <w:rPr>
          <w:sz w:val="22"/>
          <w:szCs w:val="22"/>
        </w:rPr>
        <w:t xml:space="preserve">    дизельного топлива (2014 год - 97,3 тонны).  Для работы котельной комплекса  было израсходовано </w:t>
      </w:r>
      <w:r>
        <w:rPr>
          <w:b/>
          <w:sz w:val="22"/>
          <w:szCs w:val="22"/>
        </w:rPr>
        <w:t>780 тонн</w:t>
      </w:r>
      <w:r>
        <w:rPr>
          <w:sz w:val="22"/>
          <w:szCs w:val="22"/>
        </w:rPr>
        <w:t xml:space="preserve"> угля (2014 - 735 тонн угля). Потребление электроэнергии   составило  486 тыс. кВт/час (2014 - 416 тыс.  квт/час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pacing w:val="-2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pacing w:val="-2"/>
          <w:sz w:val="22"/>
          <w:szCs w:val="22"/>
        </w:rPr>
        <w:t xml:space="preserve">Выводы и предложения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роведения навигации 2016 года, отгрузки угля на море в пределах 60 тыс. тонн  года и перевозки грузов в села Хатырка, Мейныпыльгино,  Северо – Восточное побережье Чукотки   необходимо ввести в эксплуатацию 6 единиц флота, включая  СПП – 1 единицы, СПА – 3 единица, КЖ-266 – 1 единица, плавкран КПЛ-967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зывает обеспокоенность энергоснабжение комплекса и состояние гидротехнических сооружений, а также  наносы грунта на фарватере и угольном пирс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изводственный перегрузочный комплекс Прови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2015 году открытие морской навигации – 19 июня,  т/х «Горнозаводск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ытие морской навигации – 18 ноября, т/х «Капитан Климин»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Общая продолжительность навигации составила 152 суток. За данный период обработано 13 морских транспортных судна. За навигацию в морской порт Провидения было осуществлено  60 судоза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полнен следующий объем погрузочно-разгрузочных работ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1449"/>
        <w:gridCol w:w="1449"/>
        <w:gridCol w:w="1449"/>
      </w:tblGrid>
      <w:tr>
        <w:trPr/>
        <w:tc>
          <w:tcPr>
            <w:tcW w:w="5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  <w:p>
            <w:pPr>
              <w:pStyle w:val="Normal"/>
              <w:ind w:left="3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% </w:t>
            </w:r>
          </w:p>
          <w:p>
            <w:pPr>
              <w:pStyle w:val="Normal"/>
              <w:ind w:left="3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к 2014 г.</w:t>
            </w:r>
          </w:p>
        </w:tc>
      </w:tr>
      <w:tr>
        <w:trPr/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грузовых работ (грузооборот) в тыс. тонн  всего: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уголь на мор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гру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л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 навигацию переработано 240 ед. 20 – ти футовых и 20 ед. 40-ка футовых контейнера (в навигацию 2014 года 201  360 ед. 20-ти футовых и 31 единица  40-ка футовых контейнера), принято и обслужено 7  пассажирских круизных судна (навигацию 2014 года 6 пассажирских круизных судна). На 32%  сократился   объем по переработке генерального груза, включая универсальные контейнера, а также практически прекратились  местных перевозки груза.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инансово-экономические показатели работ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1201"/>
        <w:gridCol w:w="1134"/>
        <w:gridCol w:w="1098"/>
        <w:gridCol w:w="1258"/>
        <w:gridCol w:w="1900"/>
      </w:tblGrid>
      <w:tr>
        <w:trPr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млн. руб.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к плану %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,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2"/>
          <w:szCs w:val="22"/>
        </w:rPr>
        <w:t>Работники комплекса полностью  были обеспечены спецодеждой и СИЗ. Для работы портового флота и перегрузочной техники в навигацию было израсходовано  16 тонн дизельного топлива, что на 2 тонны меньше, чем  в навигацию 2014 года   и 2 тонны бензина А - 80 . Потребление электроэнергии составило за период с июня по декабрь месяцы - 340 тыс. кВт, что на 40 тыс. кВт больше, чем в 2014 году.</w:t>
      </w:r>
    </w:p>
    <w:p>
      <w:pPr>
        <w:pStyle w:val="Normal"/>
        <w:ind w:left="5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5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4. Портовый флот ППК Анадырь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ечная навигация  началась 21.06.14 рейсом т/х «Чукотка» с грузом ДТЗ - 600 тн.  в п. Усть - Белая. Перевозка угля в речку началась с отходом БТ «Полярны» 10.07.2016года. с углем на дых площадках в количестве 1002 тонны назначением пос. Усть-Бела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ёмы перевозок грузов судами ПФ по направления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37"/>
        <w:gridCol w:w="1237"/>
        <w:gridCol w:w="1237"/>
        <w:gridCol w:w="1237"/>
        <w:gridCol w:w="1237"/>
        <w:gridCol w:w="1291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1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ные перевоз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н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, в т.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о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ел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ча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зтопливо, в т.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о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ел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чал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нзин, ТС, в т.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. Груз, в т.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ы (песок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А,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илиманны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, в т.ч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нали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сок, ПГ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. груз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/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ОГО по п/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Снижение показателей по  внутрилиманным  перевозкам  на 9%  обусловлено уменьшением  количества  перевозки  угля для Эгвекинотской ГРЭС. По прежнему отсутствуют  заявки на перевозку  песка (ПГС) в  адрес  компаний Анадырского района и г. Анадырь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навигацию 2015 года перевезено 30,4 тыс. пассажиров, что на 19,3 % больше чем в навигацию 2014 года. Увеличение  пассажиропотока на морских и  на внутрилиманных перевозках пассажиров, связано с ростом цен на авиаперевозки и улучшением метеоусловий в навигационный период  на морском побережье Чукот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ходе подготовки к навигации 2015 года в объеме квалификационного освидетельствования были отремонтированы суда СПП-005, БТ «Восток», СП «Гром», СП «Шторм», КЖ-266, КПЛ-814, ДМ-2047. Внеочередные ремонтные работы были проведены по замене главных двигателей РБТ «Бурун»,  главного двигателя на РБ-1619, двух дизель генераторов на БТ «Полярный». В связи с производственной необходимостью после аварийного случая с СПА «Лев Шибанов» на судне был проведен  внеочередной ремонт  грузовой палубы и водонепроницаемых переборок.  Закончен доковый  ремонт и оформлен РС на СП «Славянка -010» и на СПП-022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Согласно плана-графика ремонта судов портового флота, общая трудоёмкость работ выполненных силами ЦРММ составила 72617 н/часов, саморемонтные  работы,  выполненные силами экипажей судов составили 48862 н/часов. После проведения ремонтных работ все суда были предъявлены  представителю Российского Речного Регистра и Р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5 июня произведена расконсервация станции  ОНВ. Консервация всех систем и механизмов СОНВ,  бытовых помещений осуществлена  26.10.2015г. За период навигации станцией    принято и переработано  с судов портового флота и структурных подразделений  83 м3 нефтесодержащих вод. Слито 55 м3 очищенной воды. Остаток нефтесодержащих вод на станции – 27 м3.  Качество сливаемой воды контролировалось проведением аналитического анализа в лаборатории ТЭЦ. Результаты анализов и отчёт о работе СОНВ сданы в Отдел водных ресурсов по ЧАО. Вывезено мазута на котельную ОАО «Анадырьморпорт» в июне -  20 м3. На территории СОНВ в летний период был произведен частичный ремонт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Всего судами портового флота использовано 831 тонна дизельного топлива,   масел 15,4 тонны.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ово-экономические показатели работы структурного подразделения ПФ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21"/>
        <w:gridCol w:w="1201"/>
        <w:gridCol w:w="1134"/>
        <w:gridCol w:w="1098"/>
        <w:gridCol w:w="1258"/>
        <w:gridCol w:w="11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млн. руб.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к плану %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8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/>
        <w:t xml:space="preserve">   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ля обеспечения безопасности судоходства и мореплавания, соблюдения требований госморречнадзора и государственного портового контроля при проведении навигации 2016 года,  необходимо привести в соответствие дипломы и квалификационные свидетельства имеющихся  членов экипажей судов портового флота, укомплектовать все экипажи судов в соответствии с требова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74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4.2.5.  Центральные ремонтно-механические мастерские (ЦРММ)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17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изводственная  деятельность  ЦРММ в  2015 году охватывала  все категории    ремонта судов портового флота ОАО «Анадырьморпорт», доковый ремонт судов других   судовладельцев. Выполнялись  заказы   структурным  подразделений предприятия, обеспечивались работы по ремонту, техническому обслуживанию оборудования ЦРММ, а также оказывались  услуги сторонним организациям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890"/>
        <w:gridCol w:w="276"/>
        <w:gridCol w:w="276"/>
        <w:gridCol w:w="993"/>
        <w:gridCol w:w="1080"/>
        <w:gridCol w:w="1080"/>
        <w:gridCol w:w="1260"/>
        <w:gridCol w:w="1164"/>
        <w:gridCol w:w="940"/>
        <w:gridCol w:w="335"/>
      </w:tblGrid>
      <w:tr>
        <w:trPr>
          <w:trHeight w:val="31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 </w:t>
            </w:r>
            <w:r>
              <w:rPr>
                <w:b/>
                <w:sz w:val="20"/>
                <w:szCs w:val="20"/>
              </w:rPr>
              <w:t xml:space="preserve"> %     к   2014</w:t>
            </w:r>
          </w:p>
        </w:tc>
        <w:tc>
          <w:tcPr>
            <w:tcW w:w="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н/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н/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</w:t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н/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руб.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ло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ы подразделений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у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торонним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удов сторон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организаций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ислор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ислород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11"/>
            <w:tcBorders/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бъем ремонта собственного флота уменьшился  по сравнению с предыдущим годом  на 14,8%.  Доходы от сторонних  организаций снизились на увеличились на 76,7%. Выпуск кислорода увеличился  по сравнению с предыдущим годом на 13%. Реализация технического кислорода не производилась. В результате уменьшения  объемов  ремонта стороннего флота, доходы от производственной деятельности сократились на 50,4%.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ово-экономические показатели работы ЦРМ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21"/>
        <w:gridCol w:w="1201"/>
        <w:gridCol w:w="1134"/>
        <w:gridCol w:w="1098"/>
        <w:gridCol w:w="1258"/>
        <w:gridCol w:w="11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млн. руб.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1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к плану %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8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2015 году расходы вспомогательного производства центральных ремонто-механических мастерских составили 84,6 млн.руб. Данные расходы включены в себестоимость оказываемых услуг портового флота в сумме 69,8 млн. руб., в себестоимость услуг погрузо-перегрузочного комплекса в сумме 7,5 млн.руб., расходы в сумме 7,2 млн.руб. составили себестоимость услуг оказываемых сторонним организациям.</w:t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Финансовый результат центральных ремонто-механических мастерских от оказания услуг сторонним организациям и реализации продукции составил 1,6 млн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4.2.6.  Служба материально-технического обеспе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МЕНКЛАТУРА  ОСНОВНЫХ  ПОСТАВОК И РАСХОД СО СКЛАД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989"/>
        <w:gridCol w:w="540"/>
        <w:gridCol w:w="1199"/>
        <w:gridCol w:w="1199"/>
        <w:gridCol w:w="1199"/>
        <w:gridCol w:w="1199"/>
        <w:gridCol w:w="16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1/67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7/68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5/70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/70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5/1061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/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/1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/16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/5,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- 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/8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техн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/1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/2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/2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/20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/21,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роду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/12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/91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3/10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/123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/43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металл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/2,0 (тн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/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/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/3,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древес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, бр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³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/1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/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/3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/2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/48,3</w:t>
            </w:r>
          </w:p>
        </w:tc>
      </w:tr>
    </w:tbl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В 2015 году из-за сложного финансового положения, заявки от структурных подразделений порта удовлетворены частично. </w:t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празднования  юбилея Общества  были заключены договора на поставку юбилейной  продукция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акже заключены договора на поставку продукции, с поставщиками, необходимой для работы в навигацию 2015 года и подготовки к навигации 2016 года, осуществлена оплата, груз получен в навигацию 2015 года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речень продукции поступившей в навигацию 2015 года:</w:t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весной генератор для РБ-1619, радиооборудование для ПФ, частично сзч для ПФ, канат пропиленный, канат стальной, СЗЧ  для портальных кранов, СЗЧ  для а/погрузчика, комплектующие для плотоукладки, жилеты спасательные, огнетушители,  спецодежда (не в полном объеме), обувь, сварочные костюмы, перчатки х/б, рукавицы брезентовые, инвертор для аргоновой  сварки и комплектующие к нему, сварочные аппараты «Торус», электроды, сталь листовая для судостроения, круг стальной, шестегранник стальной, трубы стальные, оцинкованные в небольшом количестве, аккумуляторы, доска обрезная,  рукав резиновый, лакокрасочная продукция, светильники светодиодные, масла технические, строительные материалы для общежития, моющие средства, постельные принадлежности, канцтовары и т.д.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упка дизельного топлива, бензина производилась через поставщика ГУП ЧАО «Чукотснаб». 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 начала года всего закуплено МЦ на сумму 102.164.083  руб., из них: ТМЦ на сумму 26.784.235 руб.; ГСМ на сумму 75.379.848 руб. (в 2014 г. всего закуплено МЦ на сумму 110.237.133 руб., из них: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на сумму 61.010.028 руб., ГСМ  на сумму 49.227.105 руб.).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ы и предложения</w:t>
      </w:r>
    </w:p>
    <w:p>
      <w:pPr>
        <w:pStyle w:val="Normal"/>
        <w:tabs>
          <w:tab w:val="clear" w:pos="708"/>
          <w:tab w:val="left" w:pos="1245" w:leader="none"/>
          <w:tab w:val="center" w:pos="5031" w:leader="none"/>
        </w:tabs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отчетный год острых проблем в нехватке ТМЦ не возникало, решались вопросы в рабочем порядке, приобретались на месте. 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читывая сложное финансовое положение не в полном объеме приобретены: СЗЧ для ПФ, стальные, оцинкованные трубы, масла технические, кабельная продукция, сталь судовая, уголок, электротехническая продукция, электроинструмент, слесарный инструмент, изоляционно-прокладочные материалы, оргтехника, офисная мебель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7.  Служба главного энерге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становленная мощность потребителей электроэнергетического хозяйства по состоянию на 1 января 2015 года составила 12 тыс. кВт. Электроснабжение осуществляется от четырёх трансформаторных подстанций общей мощностью 2860 кВА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уммарное потребление электроэнергии всеми подразделениями порта в 2015 году составило 1,584 млн. кВт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устойчивого электроснабжения порта было произведено техническое обслуживание и ремонт распределительных устройств на ТП-50; 44; 43А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 аварийных отключениях энергоснабжения, для выработки и подачи ограниченного количества электроэнергии на объекты порта, используются стационарная аварийная  дизельная электростанция  мощностью 200 кВт., место установки ЦРММ. Техническое состояние ДЭС удовлетворительное, диспетчерское состояние – горячий резерв. Также в наличии имеется передвижная аварийная дизельная электростанция мощностью 150 кВт, место установки цех ВПМ, состояние ДЭС удовлетворительное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2015 году выполнен весь комплекс электромонтажных работ, по демонтажу и временному монтажу всех силовых распределительных кабельных сетей и крановых колонок в зоне реконструкции причалов №12-13.</w:t>
      </w:r>
    </w:p>
    <w:p>
      <w:pPr>
        <w:pStyle w:val="Normal"/>
        <w:ind w:left="-10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ыполнен монтаж постоянных кабельных линий и крановых колонок реконструируемого причала №12-13. В связи с изменившейся схемой электроснабжения крановых колонок №4-10, произведено дооснащение     РП-4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ыполнен весь комплекс санитарно-технических работ по обустройству систем отопления водоснабжения и водоотведения при реконструкции медпункта в здании ЦТОФ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дена замена люминесцентных светильников в административных зданиях  на светодиодные. В ведении службы находятся котельные на жидком и твердом топливе.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обеспечения надёжного теплоснабжения порта в осенне-зимний период проведён ремонт топки, а также основных и вспомогательных механизмов котла КСВ-3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течение года СГЭ для  производства ГВС и тепловой энергии было использовано: 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электроэнергия    - 176,2 тыс. кВт;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а                      - 130 м³;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уголь                    - 430 тонн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 нужды всего предприятия, включая суда портового флота,  использовано 3410,537 м³  чистой воды.</w:t>
      </w:r>
    </w:p>
    <w:p>
      <w:pPr>
        <w:pStyle w:val="Normal"/>
        <w:ind w:left="-1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олнена прокладка трубопровода ГВС на здание ЦТОФ, произведена замена тепловой изоляции на участке прокладки трубопровода.</w:t>
      </w:r>
    </w:p>
    <w:p>
      <w:pPr>
        <w:pStyle w:val="Normal"/>
        <w:spacing w:lineRule="auto" w:line="360"/>
        <w:ind w:firstLine="24"/>
        <w:jc w:val="center"/>
        <w:rPr/>
      </w:pPr>
      <w:r>
        <w:rPr>
          <w:b/>
          <w:color w:val="FF0000"/>
          <w:sz w:val="22"/>
          <w:szCs w:val="22"/>
        </w:rPr>
        <w:t xml:space="preserve">                 </w:t>
      </w:r>
      <w:r>
        <w:rPr/>
        <w:t>Потребление  электроэнергии (тыс.кВт/час)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914"/>
        <w:gridCol w:w="1184"/>
        <w:gridCol w:w="1248"/>
        <w:gridCol w:w="1224"/>
        <w:gridCol w:w="1200"/>
        <w:gridCol w:w="1440"/>
      </w:tblGrid>
      <w:tr>
        <w:trPr>
          <w:trHeight w:val="285" w:hRule="atLeast"/>
        </w:trPr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% к 2014</w:t>
            </w:r>
          </w:p>
        </w:tc>
      </w:tr>
      <w:tr>
        <w:trPr>
          <w:trHeight w:val="525" w:hRule="atLeast"/>
        </w:trPr>
        <w:tc>
          <w:tcPr>
            <w:tcW w:w="2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офло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ММ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лужб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евая служб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,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8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center"/>
        <w:rPr/>
      </w:pPr>
      <w:r>
        <w:rPr/>
        <w:t>Потребление электроэнергии по подстанциям (тыс. кВт/час)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720"/>
        <w:gridCol w:w="1300"/>
        <w:gridCol w:w="1360"/>
        <w:gridCol w:w="1480"/>
        <w:gridCol w:w="1516"/>
      </w:tblGrid>
      <w:tr>
        <w:trPr>
          <w:trHeight w:val="765" w:hRule="atLeast"/>
        </w:trPr>
        <w:tc>
          <w:tcPr>
            <w:tcW w:w="2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4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015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2015/2014</w:t>
            </w:r>
          </w:p>
        </w:tc>
      </w:tr>
      <w:tr>
        <w:trPr>
          <w:trHeight w:val="495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 ТР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3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2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 ТР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7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1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7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3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5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9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2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3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4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27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%</w:t>
            </w:r>
          </w:p>
        </w:tc>
      </w:tr>
      <w:tr>
        <w:trPr>
          <w:trHeight w:val="390" w:hRule="atLeast"/>
        </w:trPr>
        <w:tc>
          <w:tcPr>
            <w:tcW w:w="2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05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2.8. Кадровая поли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По  состоянию  на  31.12.2015 года  в   ОАО «Анадырьморпорт»   численность работающих составила 225 человек, против 209 человек в 2014 году,   из  них  специалистов - 111 человек,   рабочих -  114 человек, в том числе  плавсостав 30 человек. 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 2015году было принято 170 человек, включая сезонных работников: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Портовый флот                       –  50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 xml:space="preserve">ППК </w:t>
        <w:tab/>
        <w:tab/>
        <w:t xml:space="preserve">                         –  39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ППК Беринговский</w:t>
        <w:tab/>
        <w:t xml:space="preserve">              –  41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 xml:space="preserve">ЦРММ </w:t>
        <w:tab/>
        <w:tab/>
        <w:tab/>
        <w:t xml:space="preserve">   –  21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Служба главного энергетика    –  4 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АУП</w:t>
        <w:tab/>
        <w:tab/>
        <w:tab/>
        <w:t xml:space="preserve">               –  6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СМТО</w:t>
        <w:tab/>
        <w:tab/>
        <w:tab/>
        <w:t xml:space="preserve">               –  1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ППК Провидения</w:t>
        <w:tab/>
        <w:t xml:space="preserve">               –  8 чел.</w:t>
        <w:tab/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За отчетный период уволено  159 человек,  из них: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- по собственному желанию             - 23 чел.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- по истечению срока договора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(сезонного, срочного, временного)   - 81 чел.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- соглашение сторон  </w:t>
        <w:tab/>
        <w:tab/>
        <w:tab/>
        <w:t>- 53 чел.</w:t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- по причине  смерти  работника      - 2 чел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/>
        <w:t xml:space="preserve">           </w:t>
      </w:r>
      <w:r>
        <w:rPr>
          <w:b w:val="false"/>
        </w:rPr>
        <w:t xml:space="preserve">В 2015 году повысили  свой профессиональный уровень и приобрели смежные профессии 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17  человек. </w:t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Несмотря  на проводимую воспитательную, профилактическую работу среди работников порта еще довольно высокий уровень нарушений трудовой и производственной дисциплины. За отчетный период к 5 нарушителям  трудовой дисциплины (за появление на рабочем месте в нетрезвом состоянии, отсутствие на работе без уважительных причин)  были применены меры дисциплинарного и материального воздействия.</w:t>
      </w:r>
    </w:p>
    <w:p>
      <w:pPr>
        <w:pStyle w:val="Normal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center"/>
        <w:rPr/>
      </w:pPr>
      <w:r>
        <w:rPr>
          <w:b/>
          <w:bCs/>
          <w:spacing w:val="-10"/>
          <w:sz w:val="22"/>
          <w:szCs w:val="22"/>
        </w:rPr>
        <w:t>4.2.9. О юридической и  коммерческо-претензионной  работе</w:t>
      </w:r>
    </w:p>
    <w:p>
      <w:pPr>
        <w:pStyle w:val="Normal"/>
        <w:shd w:fill="FFFFFF" w:val="clear"/>
        <w:spacing w:lineRule="auto" w:line="288"/>
        <w:ind w:right="170" w:hanging="0"/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ab/>
      </w:r>
    </w:p>
    <w:p>
      <w:pPr>
        <w:pStyle w:val="Normal"/>
        <w:shd w:fill="FFFFFF" w:val="clear"/>
        <w:spacing w:lineRule="auto" w:line="288"/>
        <w:ind w:right="-1" w:firstLine="708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В 2015 году деятельность юридического отдела была организована с учетом   обеспечения комплексного правового сопровождения деятельности предприятия и возможности модернизации   рабочих  процессуальных элементов.</w:t>
      </w:r>
    </w:p>
    <w:p>
      <w:pPr>
        <w:pStyle w:val="Normal"/>
        <w:shd w:fill="FFFFFF" w:val="clear"/>
        <w:ind w:right="-1" w:firstLine="708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Действует электронная система документооборота и учета договоров «</w:t>
      </w:r>
      <w:r>
        <w:rPr>
          <w:bCs/>
          <w:spacing w:val="-10"/>
          <w:sz w:val="22"/>
          <w:szCs w:val="22"/>
          <w:lang w:val="en-US"/>
        </w:rPr>
        <w:t>IT</w:t>
      </w:r>
      <w:r>
        <w:rPr>
          <w:bCs/>
          <w:spacing w:val="-10"/>
          <w:sz w:val="22"/>
          <w:szCs w:val="22"/>
        </w:rPr>
        <w:t>-аудит», актуализация информации  производится по мере заключения и поступления  договоров в отдел.</w:t>
      </w:r>
    </w:p>
    <w:p>
      <w:pPr>
        <w:pStyle w:val="Normal"/>
        <w:shd w:fill="FFFFFF" w:val="clear"/>
        <w:ind w:right="-1" w:firstLine="708"/>
        <w:jc w:val="both"/>
        <w:rPr>
          <w:bCs/>
          <w:spacing w:val="-1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учетом изменений действующего законодательства  своевременно вносятся   изменения и дополнения  в  нормативные правовые  акты   предприятия. В  полном объеме осуществляется процесс  оформления закупочной  деятельности предприятия.</w:t>
      </w:r>
    </w:p>
    <w:p>
      <w:pPr>
        <w:pStyle w:val="Normal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перативном порядке осуществляется консультативно-методическая помощь   структурным подразделения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мониторинг изменений законодательства и доведение  соответствующей информации до сведения заинтересованных лиц, процесс заключения договоров осуществляется в рабочем порядке согласно отработанной схеме документооборота. По состоянию на 02.06.2015 заключены договоры с основными  потребителями услуг. При проведении правовой экспертизы документов  особое внимание  уделяется анализу хозяйственных рисков и принимаются меры по их снижению и обеспечению   выгодной позиции предприятия в правоотношен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приобретением СПА-005 и СПП-005 переоформлено приложение  к лицензии на перевозку опасных грузов,  связи с заключением договора аренды  10 го причала  переоформлено приложение к  лицензии  на ПР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ведено страхование членов экипажей судов, гражданской ответственности перевозчика, владельца  опасных производственных объек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а государственная  регистрация права собственности, аренды на объекты   предприят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работана   и утверждена  антикоррупционная политика предприятия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мая  2015 г. на юридический отдел возложены функции в части исполнения требований корпоративного прав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августе 2015 рассмотрено исковое заявление транспортного прокурора о понуждении реализовать требования плана обеспечения  транспортной безопасности  на ППК Беринговский, по результатам которого вынесено решение, удовлетворяющее обе сторо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рбитражном суде по делу А80-179/2015 в пользу предприятия вынесено решение  по жалобе  ЗАО « Транс-Лайн» на  осуществление ПРР на 10 причал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тадии рассмотрения  находится иск ЗАО «Транс-Лайн» о признании сделки недействительной  и  взыскании задолженности  в размере 4 077 982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по результатам проверки Ространснадзора (2015 г.) обжалованы  2 постановления  о привлечении к административной ответственности  в виде штрафа, вынесенные в отношении   предприятии и должностного лица.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2015 году в административном  порядке  рассмотрены  материал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о результатам проверки Ространснадзора (2014 г.) в части обеспечения транспортной безопасности обжаловано 3 постановления о назначении административного наказания  на общую сумму 90 000 руб. и 2 предписания  в отношении Общества  и  3 постановления о назначении административного наказания  на общую сумму 60 000 руб. в отношении генерального директора. Все постановления признаны незаконными и   отменены в полном объе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тельно небольшое количество дел свидетельствует о качественной работе юридического отдела при взаимодействии с контрагентами, контрольно-надзорными органами и своевременным  принятием  мер превентивного  воздейств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ято участие в проведении плановых и внеплановых проверок контрольно-надзорных органов.</w:t>
      </w:r>
    </w:p>
    <w:p>
      <w:pPr>
        <w:pStyle w:val="Normal"/>
        <w:ind w:left="696" w:firstLine="648"/>
        <w:jc w:val="both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right="168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4.2.10. Охрана   труд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 отчётный период 2015 года </w:t>
      </w:r>
      <w:r>
        <w:rPr>
          <w:color w:val="000000"/>
          <w:spacing w:val="-2"/>
          <w:sz w:val="22"/>
          <w:szCs w:val="22"/>
        </w:rPr>
        <w:t xml:space="preserve">организация работы по охране труда и технике безопасности  </w:t>
      </w:r>
      <w:r>
        <w:rPr>
          <w:color w:val="000000"/>
          <w:spacing w:val="-1"/>
          <w:sz w:val="22"/>
          <w:szCs w:val="22"/>
        </w:rPr>
        <w:t xml:space="preserve">соответствовала действующему законодательству РФ, «Правилам», отраслевым нормативным документам и инструкциям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создания и обеспечения безопасных условий труда в 2015 году разработаны и утверждены дополнительно инструкции по охране труда и технике безопасности по рабочим специальностям и по видам производства работ, которыми  были обеспечены все начальники структурных подразделений Обще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color w:val="000000"/>
          <w:spacing w:val="-1"/>
          <w:sz w:val="22"/>
          <w:szCs w:val="22"/>
        </w:rPr>
        <w:t>Общее руководство охраной труда осуществлялось руководством Общества. С</w:t>
      </w:r>
      <w:r>
        <w:rPr>
          <w:color w:val="000000"/>
          <w:sz w:val="22"/>
          <w:szCs w:val="22"/>
        </w:rPr>
        <w:t xml:space="preserve">воевременно проводилась проверка знаний и аттестация специалистов, регулярно осуществлялся инструктаж по вопросам </w:t>
      </w:r>
      <w:r>
        <w:rPr>
          <w:color w:val="000000"/>
          <w:spacing w:val="-2"/>
          <w:sz w:val="22"/>
          <w:szCs w:val="22"/>
        </w:rPr>
        <w:t xml:space="preserve">охраны труда (вводный, первичный на рабочем месте, повторный, целевой, внеплановый, внеочередной) в соответствии с </w:t>
      </w:r>
      <w:r>
        <w:rPr>
          <w:sz w:val="22"/>
          <w:szCs w:val="22"/>
        </w:rPr>
        <w:t>принятой Системой управления охраной труда (СУОТ) Общества.</w:t>
      </w:r>
      <w:r>
        <w:rPr>
          <w:color w:val="000000"/>
          <w:spacing w:val="-2"/>
          <w:sz w:val="22"/>
          <w:szCs w:val="22"/>
        </w:rPr>
        <w:t xml:space="preserve">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бласти проверки знаний требований охраны труда проведено дистанционное обучение  в Межрегиональной Академии строительного и промышленного комплекса  2-х специалистов (членов комиссии по охране труда) Обще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ечение всего года сотрудники и специалисты порта по плану проходили обучение в области охраны труда с проверкой полученных знаний требований охраны труда с непосредственной сдачей экзаменов комиссии по проверке знаний требований охраны труда предприятия, утвержденной приказом.  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>При подготовке к навигации и в течение отчетного года, на предприятии  был выполнен ряд</w:t>
        <w:br/>
        <w:t>мероприятий и работ, направленных на улучшение условий охраны труда в соответствии с Планом мероприятий по улучшению и оздоровлению условий труда на 2015 год.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 области организационных мероприятий:</w:t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1080" w:hanging="10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здание совместной комиссии по охране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1080" w:hanging="1080"/>
        <w:jc w:val="both"/>
        <w:rPr/>
      </w:pPr>
      <w:r>
        <w:rPr>
          <w:color w:val="000000"/>
          <w:spacing w:val="-1"/>
          <w:sz w:val="22"/>
          <w:szCs w:val="22"/>
        </w:rPr>
        <w:t>Проверка знаний по охране труда у работников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нежная компенсация эквивалентная стоимости молока для работников занятых на работах с вредными производственными фа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709" w:hanging="709"/>
        <w:jc w:val="both"/>
        <w:rPr/>
      </w:pPr>
      <w:r>
        <w:rPr>
          <w:color w:val="000000"/>
          <w:spacing w:val="-1"/>
          <w:sz w:val="22"/>
          <w:szCs w:val="22"/>
        </w:rPr>
        <w:t>Выполнение мероприятий по улучшению и оздоровлению условий труда согласно плану по результатам аттестации рабочих ме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1080" w:hanging="10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дение обучения, стажировок и инструктажей работников по охране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ганизация прохождения курсов повышения квалификации, проведение дипломирования комсостава судов портового фло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1080" w:hanging="10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 области технических мероприятий:</w:t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становительный ремонт силовых электросетей порта, электрической защиты; замена части плавких предохранителей на автоматы, восстановление контуров заземлений и занулений; ревизия трансформаторный подстан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дение восстановительного ремонта и ввод в эксплуатацию оборудования и основных средств портового флота, согласно титульного списка ремонтного фон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/>
      </w:pPr>
      <w:r>
        <w:rPr>
          <w:color w:val="000000"/>
          <w:spacing w:val="-1"/>
          <w:sz w:val="22"/>
          <w:szCs w:val="22"/>
        </w:rPr>
        <w:t>Ремонт инженерных сетей пред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монт передвижных рабочих мест приемосдатч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Утепление производственных и административных зданий. Подготовка к зиме       основных производственных фон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онтаж скатной кровли здания ЦТО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/>
      </w:pPr>
      <w:r>
        <w:rPr>
          <w:color w:val="000000"/>
          <w:spacing w:val="-1"/>
          <w:sz w:val="22"/>
          <w:szCs w:val="22"/>
        </w:rPr>
        <w:t>Косметический ремонт помещений здания ЦТО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ение работников нормативными средствами индивидуальной и коллективной защиты, смывающими и очистными сред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допущение к эксплуатации оборудования и технической оснастки, не соответствующих требованиям безопасности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ение каждого рабочего места инструкциями по безопасному производству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сметический ремонт станочного цеха ЦР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мена светильников на светодиодные в станочном цехе ЦРММ.</w:t>
      </w:r>
    </w:p>
    <w:p>
      <w:pPr>
        <w:pStyle w:val="Normal"/>
        <w:shd w:fill="FFFFFF" w:val="clear"/>
        <w:spacing w:lineRule="exact" w:line="274" w:before="5" w:after="0"/>
        <w:ind w:left="709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В области санитарно-бытовых и оздоровительных мероприятий:</w:t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1"/>
          <w:sz w:val="22"/>
          <w:szCs w:val="22"/>
        </w:rPr>
        <w:t>19.       Проведение нормативных медицинских осмотров (обследований)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1"/>
          <w:sz w:val="22"/>
          <w:szCs w:val="22"/>
        </w:rPr>
        <w:t>20.    Обеспечение работников нормативным количеством санитарно-бытовых помещений, санитарных и спасательных постов,  комплектами медицинских аптечек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1"/>
          <w:sz w:val="22"/>
          <w:szCs w:val="22"/>
        </w:rPr>
        <w:t>21.       Проведение генеральных уборок в цехах ВПМ, ЦРММ.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1"/>
          <w:sz w:val="22"/>
          <w:szCs w:val="22"/>
        </w:rPr>
        <w:t>22.       Организация стирки, ремонта спецодежды работников Общества.</w:t>
      </w:r>
    </w:p>
    <w:p>
      <w:pPr>
        <w:pStyle w:val="Normal"/>
        <w:shd w:fill="FFFFFF" w:val="clear"/>
        <w:spacing w:lineRule="exact" w:line="274" w:before="5" w:after="0"/>
        <w:ind w:left="720" w:hanging="0"/>
        <w:jc w:val="both"/>
        <w:rPr>
          <w:color w:val="000000"/>
          <w:spacing w:val="-1"/>
          <w:sz w:val="22"/>
          <w:szCs w:val="22"/>
          <w:highlight w:val="green"/>
        </w:rPr>
      </w:pPr>
      <w:r>
        <w:rPr>
          <w:color w:val="000000"/>
          <w:spacing w:val="-1"/>
          <w:sz w:val="22"/>
          <w:szCs w:val="22"/>
          <w:highlight w:val="gree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За отчетный период, непосредственно на улучшение условий труда работников порта израсходовано 3 785  тыс. руб., что на 1 158 тыс. рублей больше чем в 2014 году. 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олном объеме решались вопросы нормативного обеспечения</w:t>
        <w:br/>
        <w:t xml:space="preserve">работников спецодеждой, специальной обувью, средствами гигиены, а на работах с вредными, опасными и тяжелыми условиями труда - средствами индивидуальной защиты. 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жеквартально производились комплексные проверки состояния охраны труда и техники безопасности в производственных подразделениях Общества с обязательны актированием недостатков и нарушений. За весь период выписано предписаний 15 с общим количеством пунктов 40, их них исполнены 95 %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период навигации текущего года специалистами порта проведены проверки  ППК Провидения и ППК  Беринговский,   с оказанием практической помощи  руководству и специалистам подразделений в области охраны труда и техники безопасности. 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перативный контроль  состояния охраны труда и техники безопасности в структурных подразделениях осуществлялся помощником генерального директора по ГО и ЧС, охране труда, ТБ и охране окружающей среды совместно с инженером по охране труда, на местах начальниками ППК Беринговский и ППК Провидения.  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 прошедший период контролирующими органами: Инспекцией по труду, в области охраны труда были проведены три проверки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результатам проверок были составлены акты, на основании которых были выписаны предписания с установлением сроков исполнения. Все предписания контролирующего органа в области охраны труда исполнены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 отчётный период произошёл 1 (один) несчастный случай на производстве по личной неосторожности электрогазосварщика 5 разряда Баркова С.П. (телесные повреждения). Все мероприятия по устранению причин несчастного случая согласно Акту Н-1 и приказу ОАО «Анадырьморпорт» исполнены в полном объёме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месте с тем  анализ работы по охране труда выявил  ряд типичных нарушений, в частност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структаж на рабочих местах не всегда проводился  в нужных объемах,  не достаточно качественно и не своевременно.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своевременно устранялись  отдельные пункты предписаний в части касающейся  общей санитарии, технологии производства работ, использования средств индивидуальной защиты, а также соблюдения противопожарной безопасн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.11  ГО и ЧС, охрана окружающей сред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: ГО И ЧС, ОХРАНА ОКРУЖАЮЩЕЙ СРЕДЫ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. Работа в ОАО «Анадырьморпорт» по ГО и ЧС проводилась в соответствии с законодательством РФ и нормативными документами в области гражданской обороны, а также в сотрудничестве с Главным Управлением МЧС по Чукотскому АО и городским штабом ГО. Основными руководящими документами в работе являлись и являются: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«ПЛАН действий ОАО «Анадырьморпорт» в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. «ПЛАН ГО ОАО «Анадырьморпорт»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 «ПЛАН по предупреждению и ликвидации разливов нефти и нефтепродуктов на территории ОАО «Анадырьморпорт» (План ЛЧС (Н)»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«ПЛАН работы КЧС ОАО «Анадыртморпорт»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«ПЛАН работы штаба ГО и ЧС в ОАО «Анадырьморпорт»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. «ПЛАН гражданской обороны и защиты населения ОАО «Анадырьморпорт»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. «ПАСПОРТ БЕЗОПАСНОСТИ открытого акционерного общества «Анадырский морской порт»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предприятии создано и действует нештатное аварийно-спасательное формирование (НАСФ) в количестве 44 человек. В соответствии с утверждёнными графиками проводится обучение членов НАСФ и работников не входящих в НАСФ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II. Работа в ОАО «Анадырьморпорт» по охране окружающей среды проводилась в соответствии с законодательством РФ и нормативными документами в области экологии, а также в сотрудничестве с Управлением «Росприроднадзора» по Чукотскому АО, с Амурским бассейновым водным Управлением, с Департаментом по недропользованию  по</w:t>
      </w:r>
      <w:r>
        <w:rPr/>
        <w:t xml:space="preserve"> Дальневосточному </w:t>
      </w:r>
      <w:r>
        <w:rPr>
          <w:color w:val="000000"/>
          <w:spacing w:val="-1"/>
          <w:sz w:val="22"/>
          <w:szCs w:val="22"/>
        </w:rPr>
        <w:t>Федеральному округу, Департаментом сельскохозяйственной политики и природопользования Чукотского АО, другими природоохранными структурами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вместно с техническим отделом проводится работа по учёту, хранению и утилизации всех видов отходов производства, а также ведётся работа по учёту и контролю вредных выбросов в атмосферу. Лимиты на отходы и выбросы разработаны и утверждены. При тесном сотрудничестве с ОАО «ДНИИМФ» изготовлены паспорта на все 32 вида отходов производства. Паспорта согласованы с Управлением «Росприроднадзора» по Чукотскому АО. Ведётся необходимая документация по работе с отходами и выбросами, своевременно отчётность предоставляется Управлению «Росприроднадзора» по ЧАО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АО «Анадырьморпорт» заключены договоры с Амурским БВУ на пользование частью акваторий водных объектов, это часть Анадырского лимана Берингова моря (0,6 кв.км.) и часть бухты Угольной Берингова моря (0,28 кв.км.). Эти  части акваторий используются для отстоя и обработки судов. По условиям договоров проводится мониторинг водных объектов и работы по недопущению загрязнения водной среды. Ежегодно пробы воды с этих водных объектов проходят соответствующие анализы в лаборатории г. Анадыря. Ежеквартально предприятие осуществляет платежи Амурскому БВУ за водопользование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настоящее время проводится работа с Амурским БВУ по заключению договора водопользования части акватории бухты Комсомольская порта Проведения для производственной деятельности ППК «Провидения». Участок водопользования площадью 0,01339 кв. км. примыкает к трём причалам: причал № 1, База приёма лихтеров, удлинение базы приёма лихтеров.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течение навигационного периода проведена определённая работ по рекультивации части Косы Александра г. Анадырь. Разделанный металлолом от списанных судов вывезен на территорию причала №1. В навигацию 2016 года данная работа будет продолжена.</w:t>
      </w:r>
    </w:p>
    <w:p>
      <w:pPr>
        <w:pStyle w:val="Heading1"/>
        <w:numPr>
          <w:ilvl w:val="0"/>
          <w:numId w:val="4"/>
        </w:numPr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Информация об объеме каждого из использованных акционерным обществом в отчетом году энергетических ресурсов (атомная энергия, 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 в натуральном и в денежном выражении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5.1 Электрическая энергия </w:t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151"/>
        <w:gridCol w:w="1349"/>
        <w:gridCol w:w="852"/>
        <w:gridCol w:w="1983"/>
        <w:gridCol w:w="1222"/>
        <w:gridCol w:w="1193"/>
      </w:tblGrid>
      <w:tr>
        <w:trPr>
          <w:trHeight w:val="300" w:hRule="atLeast"/>
        </w:trPr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надырь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идения</w:t>
            </w:r>
          </w:p>
        </w:tc>
      </w:tr>
      <w:tr>
        <w:trPr>
          <w:trHeight w:val="9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кВт за 2015 год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кВт за 2015 го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56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49,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ПК Провидения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 66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8,74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РММ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52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5,8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ринговский </w:t>
            </w:r>
          </w:p>
        </w:tc>
      </w:tr>
      <w:tr>
        <w:trPr>
          <w:trHeight w:val="9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4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8,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кВт за 2015 го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Э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5,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ПК Беринговский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 5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55,32</w:t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УП 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17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БО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ржевая служб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2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84 28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981,5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Тепловая энергия </w:t>
      </w:r>
    </w:p>
    <w:p>
      <w:pPr>
        <w:pStyle w:val="Normal"/>
        <w:rPr/>
      </w:pPr>
      <w:r>
        <w:rPr/>
        <w:t xml:space="preserve"> </w:t>
      </w:r>
    </w:p>
    <w:tbl>
      <w:tblPr>
        <w:tblW w:w="45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35"/>
        <w:gridCol w:w="1439"/>
      </w:tblGrid>
      <w:tr>
        <w:trPr>
          <w:trHeight w:val="300" w:hRule="atLeast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идения 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Гкал за 2015 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ПК Провидения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 ГСМ </w:t>
      </w:r>
    </w:p>
    <w:p>
      <w:pPr>
        <w:pStyle w:val="Normal"/>
        <w:rPr/>
      </w:pPr>
      <w:r>
        <w:rPr/>
        <w:t xml:space="preserve"> </w:t>
      </w:r>
    </w:p>
    <w:tbl>
      <w:tblPr>
        <w:tblW w:w="45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35"/>
        <w:gridCol w:w="1439"/>
      </w:tblGrid>
      <w:tr>
        <w:trPr>
          <w:trHeight w:val="300" w:hRule="atLeast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бензин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литров за 2015 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дыр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10,8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14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ид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ринговский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9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812,8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35"/>
        <w:gridCol w:w="1439"/>
      </w:tblGrid>
      <w:tr>
        <w:trPr>
          <w:trHeight w:val="300" w:hRule="atLeast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ьное топливо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тонн за 2015 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дыр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,6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25,72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ид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8,89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ринговский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3,37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84,7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147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 Уг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35"/>
        <w:gridCol w:w="1439"/>
      </w:tblGrid>
      <w:tr>
        <w:trPr>
          <w:trHeight w:val="300" w:hRule="atLeast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ь</w:t>
            </w:r>
          </w:p>
        </w:tc>
      </w:tr>
      <w:tr>
        <w:trPr>
          <w:trHeight w:val="60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ение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тонн за 2015 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(тыс.руб.) 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дыр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61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нговский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3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5,31</w:t>
            </w:r>
          </w:p>
        </w:tc>
      </w:tr>
      <w:tr>
        <w:trPr>
          <w:trHeight w:val="30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8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ерспективы развития акционерного общества</w:t>
      </w:r>
    </w:p>
    <w:p>
      <w:pPr>
        <w:pStyle w:val="Normal"/>
        <w:ind w:left="660" w:hanging="0"/>
        <w:rPr>
          <w:rStyle w:val="StrongEmphasis"/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ближайший период 2016-2017 годов основными задачами общества являются: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сохранение объемов грузооборота в пределах 240-260 тысяч тонн, в том числе по стратегическим  навалочным и наливным грузам, включая уголь 160 - 200 тыс. тонн,  наливных грузов 18-25 тыс. тонн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реконструкция кровли зданий ЦРММ и ВПМ;</w:t>
      </w:r>
    </w:p>
    <w:p>
      <w:pPr>
        <w:pStyle w:val="Normal"/>
        <w:autoSpaceDE w:val="false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завершение строительства и монтаж емкостей для перевозки нефтепродуктов  универсальными  судами  проекта 414Б в количестве двух единиц в период 2016-2017 годов, связанных с требованиями  технического регламента, для судов предназначенных для перевозки нефтепродуктов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 xml:space="preserve">-подготовка судов, техники, оборудования к переработке угля в порту Беринговском (начало переработки  в 2017 году, в объёме 200 тыс. тонн, с дальнейшим увеличением до 1 млн. тонн  </w:t>
      </w:r>
      <w:r>
        <w:rPr>
          <w:sz w:val="22"/>
          <w:szCs w:val="22"/>
        </w:rPr>
        <w:t xml:space="preserve">с 2018 </w:t>
      </w:r>
      <w:r>
        <w:rPr>
          <w:color w:val="000000"/>
          <w:spacing w:val="-1"/>
          <w:sz w:val="22"/>
          <w:szCs w:val="22"/>
        </w:rPr>
        <w:t>по  2020 годы).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1"/>
          <w:rFonts w:ascii="Times New Roman;Times New Roman" w:hAnsi="Times New Roman;Times New Roman" w:cs="Times New Roman;Times New Roman"/>
          <w:sz w:val="24"/>
          <w:szCs w:val="24"/>
        </w:rPr>
      </w:pPr>
      <w:bookmarkStart w:id="7" w:name="6"/>
      <w:bookmarkEnd w:id="7"/>
      <w:r>
        <w:rPr>
          <w:rStyle w:val="1"/>
          <w:rFonts w:cs="Times New Roman;Times New Roman"/>
          <w:sz w:val="24"/>
          <w:szCs w:val="24"/>
        </w:rPr>
        <w:t>7. Отчет о выплате объявленных (начисленных) дивидендов по акциям общества</w:t>
      </w:r>
    </w:p>
    <w:p>
      <w:pPr>
        <w:pStyle w:val="Normal"/>
        <w:jc w:val="center"/>
        <w:rPr>
          <w:rStyle w:val="1"/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1"/>
          <w:rFonts w:cs="Times New Roman;Times New Roman"/>
          <w:b w:val="false"/>
          <w:sz w:val="22"/>
          <w:szCs w:val="22"/>
        </w:rPr>
        <w:t>По состоянию на 31.12.2015г. перечислено акционерам общества денежные средства на сумму  9 577,60 рублей</w:t>
      </w:r>
      <w:r>
        <w:rPr>
          <w:b/>
          <w:sz w:val="22"/>
          <w:szCs w:val="22"/>
        </w:rPr>
        <w:t xml:space="preserve">. </w:t>
      </w:r>
      <w:bookmarkStart w:id="8" w:name="7"/>
      <w:bookmarkEnd w:id="8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Описание основных факторов риска, связанных с деятельностью обществ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факторами рисков, связанных с деятельностью общества, являются отраслевые риски и макроэкономические риск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1. Отраслевые риски    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деятельность ОАО «Анадырский морской порт» могут оказать влияние риски, связанные с такими факторами, как сезонность, состояние судоходных путей, наличие заказов на переработку грузов, проведение ремонта собственного и стороннего флота и т.д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2. Макроэкономические рис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роэкономические риски - это риски, связанные с несовершенством системы налогообложения и государственных гарантий, снижением деловой активности в национальной экономике, нестабильностью ситуации на финансовых и товарных рынках, инфляции, изменении банковских процентов, налоговых ставок. Для ОАО «Анадырский морской порт» характерны все указанные риски. </w:t>
      </w:r>
      <w:bookmarkStart w:id="9" w:name="8"/>
      <w:bookmarkEnd w:id="9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еречень совершенных обществом в отчетном году сделок, признаваемых в соответствии с ФЗ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5 году Советом директоров принималось решение об одобрении сделки, на совершение которой, в соответствии с уставом общества распространяется порядок одобрения крупных  сделок. Сообщение о совершении эмитентом существенной сделки было опубликовано на странице в сети Интернет информационного агентства «Интерфакс» 11 декабря 2015 года. Ссылка на сайт: http://www.e-disclosure.ru/portal/event.aspx?EventId=Locsc80gwEuMtKD3zK8W2Q-B-B</w:t>
      </w:r>
      <w:bookmarkStart w:id="10" w:name="9"/>
      <w:bookmarkEnd w:id="10"/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Сделок, в совершении которых имелась заинтересованность, не осуществлялось.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1" w:name="10"/>
      <w:bookmarkEnd w:id="1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>1.Тюхтий Виктор Анатольевич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 xml:space="preserve">Дата рождения: 09 мая 1959 года. Образование:  высшее. В 1981 году окончил Одесский институт  инженеров морского флота города Одессы по специальности « механизация портовых перегрузочных работ» с присвоением специальности инженера-механика. Направлен на работу в Морской торговый порт Анадырь в 1981 году. Принят на должность группового механика. В 2002 году вступил в должность генерального директора ОАО "Анадырьморпорт". Переизбран в 2013 году сроком на пять лет.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 в уставном капитале составляет: 8,36%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>Доля принадлежащих обыкновенных акций составляет: 10,62%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вечко Кирилл Григорьевич. Дата рождения: 20 июля 1975 года. Образование: высшее. Окончил Санкт-Петербургский технологический институт сервиса с присвоением специальности инженера-экономиста. Принят на работу в ОАО «Анадырьморпорт» коммерческим ревизором отдела грузовой и коммерческой работы в 1999 году. В 2000 году назначен начальником экономического отдела ОАО «Анадырьморпорт»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ля участия в уставном капитале составляет: 3,42%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>Доля принадлежащих обыкновенных акций составляет: 4,3%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3. Куртев Роман Владимирович. Дата рождения: 30 июля 1979 года. Образование: высшее.  Окончил Санкт-Петербургский государственный инженерно-экономический университет с присвоением  специальности экономист. Приступил к работе в ОАО «Анадырский морской порт» в 1999 году на должности грузового кассира отдела грузовой и коммерческой работы. В 2002 переведен на должность заместителя главного бухгалтера. С 2011 года и по настоящее время работает в должности главного бухгалтера ОАО «Анадырьморпорт».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кций ОАО «Анадырьморпорт»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Кулаков Валентин Евгеньевич. Дата рождения: 14 января 1956 года. Образование: высшее. Окончил Одесский институт  инженеров морского флота города Одессы по специальности инженер-механик в 1979 году. Приступил к работе в морском порту Анадырь в 1979 году на должности группового механика внутрипортовой механизации. В 2003 году переведен на должность заместителя генерального директора по эксплуатации. В 2013 году переведен на должность первого заместителя генерального директора – заместителя по эксплуатации, в той же должности работает по настоящее время.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>Доля участия в уставном капитале составляет: 0,012 %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>Доля принадлежащих обыкновенных акций составляет: 0,00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5. Яковлев Владимир Владимирович. Дата рождения: 04 января 1982 года. Образование: высшее. Окончил Курский государственный технический университет в 2004 году с присвоением квалификации – инженер. Принят на работу в ОАО «Анадырьморпорт» на должность заместителя начальника отдела снабжения в 2008 году. В 2013 году переведен на должность главного инженера ОАО «Анадырьморпорт», в той же должности работает по настоящее время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й ОАО «Анадырьморпорт» не имеет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Фомина Галина Сергеевна. Год  рождения: 1970. Работает заместителем начальника отдела учета и контроля использования федерального имущества, его перераспределения и бюджетного учета Территориального управления Федерального агентства по управлению государственным имуществом в Чукотском АО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кций ОАО «Анадырьморпорт» не имеет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Куркин Юрий Анатольевич. Работает руководителем Территориального управления Федерального агентства по управлению государственным имуществом в Чукотском автономного округе.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кций ОАО «Анадырьморпорт»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2" w:name="11"/>
      <w:bookmarkEnd w:id="1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 Сведения о лице, занимающем должность единоличного исполнительного органа общества и членах коллегиального исполнительного органа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2655"/>
        <w:gridCol w:w="826"/>
        <w:gridCol w:w="1086"/>
        <w:gridCol w:w="1542"/>
        <w:gridCol w:w="1019"/>
        <w:gridCol w:w="1269"/>
      </w:tblGrid>
      <w:tr>
        <w:trPr>
          <w:trHeight w:val="56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рок работ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Единоличный исполнительный орг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Год рожд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Образ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есто прожи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Доля обыкновенных акций</w:t>
            </w:r>
          </w:p>
        </w:tc>
      </w:tr>
      <w:tr>
        <w:trPr>
          <w:trHeight w:val="79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2 г. по  наст.врем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Тюхтий Виктор Анатоль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9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высше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Чукотский АО г. Анады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,36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0,62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брание коллегиального органа управления не предусмотрено учредительными документами общества.</w:t>
      </w:r>
      <w:bookmarkStart w:id="13" w:name="12"/>
      <w:bookmarkEnd w:id="13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Основные положения политики акционерного общества в области вознаграждения и (или) компенсации расходов, а также сведения по каждому из органов управления акционерного общества (за исключением физического лица, занимавшего должность (осуществлявшего функции) единоличного исполнительного органа управления акционерного общества, если только таким лицом не являлся управляющий) с указанием размера всех видов вознаграждения, включая заработную плату членов органов управления акционерного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иные виды вознаграждения, которые были выплачены акционерным обществом в течение отчетного года, и с указанием размера расходов, связанных с исполнением функций членов органов управления акционерного общества, компенсированных акционерным обществом в течение отчетного 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234"/>
        <w:gridCol w:w="2543"/>
        <w:gridCol w:w="2071"/>
        <w:gridCol w:w="2080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Коллегиальный исполнительный орган 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 учредительными документам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иректоров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://www.nwsc.spb.ru/dao/nevz/investor/gqr.html" \l "10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См. раздел 11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вое вознаграждение в соответствии с решением Совета директоров и годового общего собрания акцион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выплачивалас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а</w:t>
            </w:r>
          </w:p>
        </w:tc>
      </w:tr>
    </w:tbl>
    <w:p>
      <w:pPr>
        <w:pStyle w:val="Normal"/>
        <w:rPr/>
      </w:pPr>
      <w:r>
        <w:rPr/>
      </w:r>
      <w:bookmarkStart w:id="14" w:name="13"/>
      <w:bookmarkStart w:id="15" w:name="13"/>
      <w:bookmarkEnd w:id="15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Сведения о соблюдении обществом принципов и  рекомендаций Кодекса  корпоративного управл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ы имеют право на регулярное и своевременное получение полной и достоверной информации об обществ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ы не злоупотребляют предоставленными им правами. </w:t>
      </w:r>
    </w:p>
    <w:p>
      <w:pPr>
        <w:pStyle w:val="Normal"/>
        <w:jc w:val="both"/>
        <w:rPr/>
      </w:pPr>
      <w:r>
        <w:rPr>
          <w:sz w:val="22"/>
          <w:szCs w:val="22"/>
        </w:rPr>
        <w:t>Практика в обществе корпоративного управл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общества действует в соответствии с финансово-хозяйственным планом об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равные возможности для доступа к одинаковой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ая политика общества обеспечивает возможность свободного и необременительного доступа к информации об обществ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бществе осуществляется контроль за использованием конфиденциальной и служебной информации. </w:t>
      </w:r>
    </w:p>
    <w:p>
      <w:pPr>
        <w:pStyle w:val="Normal"/>
        <w:jc w:val="both"/>
        <w:rPr/>
      </w:pPr>
      <w:r>
        <w:rPr>
          <w:sz w:val="22"/>
          <w:szCs w:val="22"/>
        </w:rPr>
        <w:t>Практика корпоративного управл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ы управления общества содействуют заинтересованности работников общества в эффективной работе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ктика корпоративного управления общества обеспечивает эффективный контроль за финансово- хозяйственной деятельностью общества с целью защиты прав и законных интересов акционеров. </w:t>
      </w:r>
      <w:bookmarkStart w:id="16" w:name="15"/>
      <w:bookmarkEnd w:id="16"/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Иная информация, предусмотренная уставом общества или иными внутренними документами обществ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енеральный директор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АО «Анадырьморпорт»                                                     Тюхтий В.А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ineta BT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before="240" w:after="40"/>
      <w:outlineLvl w:val="1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Symbol;Symbol" w:hAnsi="Symbol;Symbol" w:cs="Symbol;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Tsagl1">
    <w:name w:val="tsagl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UBST1">
    <w:name w:val="__SUBST"/>
    <w:qFormat/>
    <w:rPr>
      <w:b/>
      <w:i/>
      <w:sz w:val="22"/>
    </w:rPr>
  </w:style>
  <w:style w:type="character" w:styleId="6">
    <w:name w:val="Заголовок 6 Знак"/>
    <w:basedOn w:val="Style10"/>
    <w:qFormat/>
    <w:rPr>
      <w:b/>
      <w:sz w:val="24"/>
      <w:u w:val="single"/>
      <w:lang w:val="ru-RU" w:bidi="ar-SA"/>
    </w:rPr>
  </w:style>
  <w:style w:type="character" w:styleId="Style11">
    <w:name w:val="Текст Знак"/>
    <w:basedOn w:val="Style10"/>
    <w:qFormat/>
    <w:rPr>
      <w:rFonts w:ascii="Courier New;Courier New" w:hAnsi="Courier New;Courier New" w:cs="Courier New;Courier New"/>
    </w:rPr>
  </w:style>
  <w:style w:type="character" w:styleId="W2">
    <w:name w:val="w2"/>
    <w:basedOn w:val="Style10"/>
    <w:qFormat/>
    <w:rPr>
      <w:color w:val="0000FF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720" w:hanging="720"/>
    </w:pPr>
    <w:rPr>
      <w:color w:val="000000"/>
      <w:sz w:val="28"/>
      <w:szCs w:val="28"/>
    </w:rPr>
  </w:style>
  <w:style w:type="paragraph" w:styleId="11">
    <w:name w:val="Стиль1"/>
    <w:basedOn w:val="Normal"/>
    <w:qFormat/>
    <w:pPr/>
    <w:rPr>
      <w:rFonts w:ascii="Vineta BT;Courier New" w:hAnsi="Vineta BT;Courier New" w:cs="Vineta BT;Courier New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340" w:after="0"/>
      <w:ind w:left="1880" w:right="200" w:hanging="0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Groupname">
    <w:name w:val="groupname"/>
    <w:basedOn w:val="Normal"/>
    <w:qFormat/>
    <w:pPr>
      <w:spacing w:before="75" w:after="75"/>
    </w:pPr>
    <w:rPr>
      <w:rFonts w:ascii="Arial" w:hAnsi="Arial" w:cs="Arial"/>
      <w:color w:val="373737"/>
      <w:sz w:val="27"/>
      <w:szCs w:val="2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port.chukotk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51:00Z</dcterms:created>
  <dc:creator>user</dc:creator>
  <dc:description/>
  <cp:keywords/>
  <dc:language>en-US</dc:language>
  <cp:lastModifiedBy>u</cp:lastModifiedBy>
  <cp:lastPrinted>2016-05-30T10:15:00Z</cp:lastPrinted>
  <dcterms:modified xsi:type="dcterms:W3CDTF">2016-06-07T01:52:00Z</dcterms:modified>
  <cp:revision>128</cp:revision>
  <dc:subject/>
  <dc:title>ГОДОВОЙ ОТЧЕТ</dc:title>
</cp:coreProperties>
</file>