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недвижимого имущества ОАО «Анадырский морской порт» по состоянию на 10.01.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66"/>
        <w:gridCol w:w="3127"/>
        <w:gridCol w:w="3127"/>
        <w:gridCol w:w="312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ава с указанием сро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(ограничения) есть/нет с указанием вида и сро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очистки нефтесооружений </w:t>
            </w:r>
          </w:p>
          <w:p>
            <w:pPr>
              <w:pStyle w:val="Normal"/>
              <w:rPr/>
            </w:pPr>
            <w:r>
              <w:rPr/>
              <w:t>ЧАО, г. Анадырь, ул. Кооперативная, д.1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ная подстанция ТП-33 </w:t>
            </w:r>
          </w:p>
          <w:p>
            <w:pPr>
              <w:pStyle w:val="Normal"/>
              <w:rPr/>
            </w:pPr>
            <w:r>
              <w:rPr/>
              <w:t>ЧАО, г. Анадырь, ул. Кооперативная, д.1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грейка </w:t>
            </w:r>
          </w:p>
          <w:p>
            <w:pPr>
              <w:pStyle w:val="Normal"/>
              <w:rPr/>
            </w:pPr>
            <w:r>
              <w:rPr/>
              <w:t>ЧАО, г. Анадырь, ул. Кооперативная, д.1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ВОХ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ул. Кооперативная, д.1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ГС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ул. Кооперативная, д.1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рпус и электроце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ул. Ленина, д.7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,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дание эксплуатационных служ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ул. Ленина, д.7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ремонтные механические мастерские, ЧАО, г. Анадырь, ул. Ленина, д.7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,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технического обслуживания ф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АО, г. Анадырь, ул. Ленина, д.73.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«Японское мор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ул. Ленина, д.7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ТП-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ул. Ленина, д.7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ная подстанция ТП-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ул. Ленина, д.7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 павиль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О, г. Анадырь, причал №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ЧАО, г. Анадырь, ул. Ленина, д.48, кв.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rPr/>
            </w:pPr>
            <w:r>
              <w:rPr/>
              <w:t>ЧАО, г. Анадырь, ул. Отке, д.46, кв.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ЧАО, г. Анадырь, ул. Отке, д.46, кв.11/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ЧАО, г. Анадырь, ул. Отке, д.54, кв.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ЧАО, г. Анадырь, ул. Отке, д.1, кв.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ое помещение</w:t>
            </w:r>
          </w:p>
          <w:p>
            <w:pPr>
              <w:pStyle w:val="Normal"/>
              <w:rPr/>
            </w:pPr>
            <w:r>
              <w:rPr/>
              <w:t>ЧАО, г. Анадырь, ул. Ленина, д.57, пом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ятнадцать объект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2,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енеральный директор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АО «Анадырьморпорт»                                                                                       В.А. Тюхтий </w:t>
      </w:r>
    </w:p>
    <w:sectPr>
      <w:type w:val="nextPage"/>
      <w:pgSz w:orient="landscape" w:w="16838" w:h="11906"/>
      <w:pgMar w:left="567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1:47:00Z</dcterms:created>
  <dc:creator>Victor</dc:creator>
  <dc:description/>
  <cp:keywords/>
  <dc:language>en-US</dc:language>
  <cp:lastModifiedBy>Марина</cp:lastModifiedBy>
  <cp:lastPrinted>2012-09-13T11:21:00Z</cp:lastPrinted>
  <dcterms:modified xsi:type="dcterms:W3CDTF">2014-01-10T00:02:00Z</dcterms:modified>
  <cp:revision>9</cp:revision>
  <dc:subject/>
  <dc:title/>
</cp:coreProperties>
</file>