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ind w:left="595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довым общим собранием акционеров акционерного общества «Анадырский морской порт»</w:t>
      </w:r>
    </w:p>
    <w:p>
      <w:pPr>
        <w:pStyle w:val="Normal"/>
        <w:ind w:left="59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1 от 06.05.2022</w:t>
      </w:r>
    </w:p>
    <w:p>
      <w:pPr>
        <w:pStyle w:val="Default"/>
        <w:spacing w:before="3600" w:after="0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 совете директоров</w:t>
      </w:r>
    </w:p>
    <w:p>
      <w:pPr>
        <w:pStyle w:val="Default"/>
        <w:jc w:val="center"/>
        <w:rPr/>
      </w:pPr>
      <w:r>
        <w:rPr>
          <w:b/>
          <w:bCs/>
        </w:rPr>
        <w:t>Акционерного общества «Анадырский морской порт»</w:t>
      </w:r>
    </w:p>
    <w:p>
      <w:pPr>
        <w:pStyle w:val="Default"/>
        <w:spacing w:before="0" w:after="816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Default"/>
        <w:jc w:val="center"/>
        <w:rPr>
          <w:b/>
          <w:b/>
        </w:rPr>
      </w:pPr>
      <w:r>
        <w:rPr>
          <w:b/>
        </w:rPr>
        <w:t>г. Анадырь 2022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spacing w:val="-3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pacing w:val="-3"/>
              <w:szCs w:val="24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sz w:val="24"/>
              <w:spacing w:val="-3"/>
              <w:szCs w:val="24"/>
              <w:rFonts w:cs="Times New Roman"/>
              <w:lang w:val="en-US" w:eastAsia="en-US"/>
            </w:rPr>
            <w:fldChar w:fldCharType="separate"/>
          </w:r>
          <w:r>
            <w:rPr>
              <w:rFonts w:cs="Times New Roman"/>
              <w:spacing w:val="-3"/>
              <w:sz w:val="24"/>
              <w:szCs w:val="24"/>
              <w:lang w:val="en-US" w:eastAsia="en-US"/>
            </w:rPr>
          </w:r>
        </w:p>
        <w:p>
          <w:pPr>
            <w:pStyle w:val="Contents1"/>
            <w:rPr/>
          </w:pPr>
          <w:r>
            <w:rPr>
              <w:b/>
              <w:color w:val="000000"/>
              <w:u w:val="none"/>
            </w:rPr>
            <w:t>1. Общие положения…………………………………………………………………………………….....3</w:t>
          </w:r>
        </w:p>
        <w:p>
          <w:pPr>
            <w:pStyle w:val="Contents1"/>
            <w:rPr/>
          </w:pPr>
          <w:r>
            <w:rPr>
              <w:b/>
              <w:color w:val="000000"/>
              <w:u w:val="none"/>
            </w:rPr>
            <w:t>2. Предмет деятельности, цели и задачи………………………………...………………………………3</w:t>
          </w:r>
        </w:p>
        <w:p>
          <w:pPr>
            <w:pStyle w:val="Contents1"/>
            <w:rPr/>
          </w:pPr>
          <w:r>
            <w:rPr>
              <w:b/>
              <w:color w:val="000000"/>
              <w:u w:val="none"/>
            </w:rPr>
            <w:t>3. Состав и порядок формирования Совета директоров………………………………………….......4</w:t>
          </w:r>
        </w:p>
        <w:p>
          <w:pPr>
            <w:pStyle w:val="Contents1"/>
            <w:rPr/>
          </w:pPr>
          <w:r>
            <w:rPr>
              <w:b/>
              <w:color w:val="000000"/>
              <w:u w:val="none"/>
            </w:rPr>
            <w:t>4. Права, обязанности и ответственность Совета директоров и его членов………………………..6</w:t>
          </w:r>
        </w:p>
        <w:p>
          <w:pPr>
            <w:pStyle w:val="Contents1"/>
            <w:rPr>
              <w:b/>
              <w:b/>
            </w:rPr>
          </w:pPr>
          <w:hyperlink w:anchor="__RefHeading___Toc267658601">
            <w:r>
              <w:rPr>
                <w:rStyle w:val="IndexLink"/>
                <w:b/>
              </w:rPr>
              <w:t>5.Организация и порядок проведения заседаний Совета директоров</w:t>
              <w:tab/>
              <w:t>8</w:t>
            </w:r>
          </w:hyperlink>
        </w:p>
        <w:p>
          <w:pPr>
            <w:pStyle w:val="Contents1"/>
            <w:rPr/>
          </w:pPr>
          <w:hyperlink w:anchor="__RefHeading___Toc267658602">
            <w:r>
              <w:rPr>
                <w:rStyle w:val="IndexLink"/>
                <w:b/>
                <w:color w:val="000000"/>
                <w:u w:val="none"/>
              </w:rPr>
              <w:t>6.</w:t>
            </w:r>
          </w:hyperlink>
          <w:hyperlink w:anchor="__RefHeading___Toc267658602">
            <w:r>
              <w:rPr>
                <w:rStyle w:val="IndexLink"/>
                <w:b/>
                <w:color w:val="000000"/>
                <w:u w:val="none"/>
              </w:rPr>
              <w:t>Заключительные положения</w:t>
            </w:r>
          </w:hyperlink>
          <w:r>
            <w:rPr>
              <w:rStyle w:val="IndexLink"/>
              <w:b/>
            </w:rPr>
            <w:tab/>
          </w:r>
          <w:r>
            <w:rPr>
              <w:b/>
              <w:color w:val="000000"/>
              <w:u w:val="none"/>
            </w:rPr>
            <w:t>10</w:t>
          </w:r>
        </w:p>
        <w:p>
          <w:pPr>
            <w:pStyle w:val="Contents1"/>
            <w:rPr/>
          </w:pPr>
          <w:hyperlink w:anchor="__RefHeading___Toc267658603">
            <w:r>
              <w:rPr>
                <w:rStyle w:val="IndexLink"/>
                <w:b/>
              </w:rPr>
              <w:t>Приложение №1 Согласие баллотироваться в состав Совета директоров</w:t>
              <w:tab/>
            </w:r>
            <w:r>
              <w:rPr>
                <w:rStyle w:val="IndexLink"/>
              </w:rPr>
              <w:t>1</w:t>
            </w:r>
          </w:hyperlink>
          <w:r>
            <w:rPr>
              <w:b/>
              <w:color w:val="000000"/>
              <w:u w:val="none"/>
            </w:rPr>
            <w:t>1</w:t>
          </w:r>
        </w:p>
        <w:p>
          <w:pPr>
            <w:pStyle w:val="Contents1"/>
            <w:rPr/>
          </w:pPr>
          <w:hyperlink w:anchor="__RefHeading___Toc267658604">
            <w:r>
              <w:rPr>
                <w:rStyle w:val="IndexLink"/>
                <w:b/>
              </w:rPr>
              <w:t>Приложение №2 Анкета члена Совета директоров (кандидата в члены Совета директоров)</w:t>
              <w:tab/>
            </w:r>
          </w:hyperlink>
          <w:r>
            <w:rPr>
              <w:b/>
              <w:color w:val="000000"/>
              <w:u w:val="none"/>
            </w:rPr>
            <w:t>12</w:t>
          </w:r>
        </w:p>
        <w:p>
          <w:pPr>
            <w:pStyle w:val="Contents1"/>
            <w:rPr/>
          </w:pPr>
          <w:hyperlink w:anchor="__RefHeading___Toc267658605">
            <w:r>
              <w:rPr>
                <w:rStyle w:val="IndexLink"/>
                <w:b/>
                <w:color w:val="000000"/>
                <w:u w:val="none"/>
              </w:rPr>
              <w:t>Приложение №3 Согласие на обработку персональных данных члена (кандидата в члены) Совета директоров</w:t>
            </w:r>
            <w:r>
              <w:rPr>
                <w:rStyle w:val="IndexLink"/>
                <w:b/>
              </w:rPr>
              <w:tab/>
            </w:r>
            <w:r>
              <w:rPr>
                <w:rStyle w:val="IndexLink"/>
                <w:bCs/>
              </w:rPr>
              <w:t>Ошибка! Закладка не определена.</w:t>
            </w:r>
          </w:hyperlink>
          <w:r>
            <w:rPr>
              <w:b/>
              <w:color w:val="000000"/>
              <w:u w:val="none"/>
            </w:rPr>
            <w:t>13</w:t>
          </w:r>
        </w:p>
        <w:p>
          <w:pPr>
            <w:pStyle w:val="Contents1"/>
            <w:rPr/>
          </w:pPr>
          <w:hyperlink w:anchor="__RefHeading___Toc267658606">
            <w:r>
              <w:rPr>
                <w:rStyle w:val="IndexLink"/>
                <w:b/>
                <w:color w:val="000000"/>
                <w:u w:val="none"/>
              </w:rPr>
              <w:t>Приложение №4 Требование о созыве Совета директоров</w:t>
            </w:r>
            <w:r>
              <w:rPr>
                <w:rStyle w:val="IndexLink"/>
                <w:b/>
              </w:rPr>
              <w:tab/>
            </w:r>
          </w:hyperlink>
          <w:r>
            <w:rPr>
              <w:b/>
              <w:color w:val="000000"/>
              <w:u w:val="none"/>
            </w:rPr>
            <w:t>14</w:t>
          </w:r>
        </w:p>
        <w:p>
          <w:pPr>
            <w:pStyle w:val="Contents1"/>
            <w:rPr/>
          </w:pPr>
          <w:hyperlink w:anchor="__RefHeading___Toc267658607">
            <w:r>
              <w:rPr>
                <w:rStyle w:val="IndexLink"/>
                <w:b/>
                <w:color w:val="000000"/>
                <w:u w:val="none"/>
              </w:rPr>
              <w:t>Приложение №5 Уведомление о проведении заседания Совета директоров</w:t>
            </w:r>
            <w:r>
              <w:rPr>
                <w:rStyle w:val="IndexLink"/>
                <w:b/>
              </w:rPr>
              <w:tab/>
            </w:r>
          </w:hyperlink>
          <w:r>
            <w:rPr>
              <w:b/>
              <w:color w:val="000000"/>
              <w:u w:val="none"/>
            </w:rPr>
            <w:t>15</w:t>
          </w:r>
        </w:p>
        <w:p>
          <w:pPr>
            <w:pStyle w:val="Contents1"/>
            <w:rPr>
              <w:b/>
              <w:b/>
              <w:color w:val="000000"/>
              <w:u w:val="none"/>
            </w:rPr>
          </w:pPr>
          <w:r>
            <w:rPr>
              <w:b/>
              <w:color w:val="000000"/>
              <w:u w:val="none"/>
            </w:rPr>
            <w:t>Приложение №6 Бюллетень для голосования по вопросам повестки дня Совета директоров, проводимого в форме заочного голосования………………………………………………………….16</w:t>
          </w:r>
        </w:p>
        <w:p>
          <w:pPr>
            <w:pStyle w:val="Contents1"/>
            <w:rPr>
              <w:b/>
              <w:b/>
              <w:color w:val="000000"/>
              <w:u w:val="none"/>
            </w:rPr>
          </w:pPr>
          <w:hyperlink w:anchor="__RefHeading___Toc267658609">
            <w:r>
              <w:rPr>
                <w:rStyle w:val="IndexLink"/>
                <w:b/>
                <w:color w:val="000000"/>
                <w:u w:val="none"/>
              </w:rPr>
              <w:t>Приложение №7 Письменное мнение по вопросам повестки дня заседания Совета директоров, проводимого в форме совместного очного присутствия</w:t>
            </w:r>
            <w:r>
              <w:rPr>
                <w:rStyle w:val="IndexLink"/>
              </w:rPr>
              <w:tab/>
            </w:r>
          </w:hyperlink>
          <w:r>
            <w:rPr>
              <w:b/>
              <w:color w:val="000000"/>
              <w:u w:val="none"/>
            </w:rPr>
            <w:t>17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Приложение № 8а Форма решения о проведении заседания Совета директоров Общества в очной форме …………………………………………………………………………………………….18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Приложение № 8б Форма решения о проведении заседания Совета директоров Общества в заочной форме ………………………………………………………………………………………….19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  <w:r>
            <w:rPr>
              <w:sz w:val="24"/>
              <w:b/>
              <w:szCs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w:br w:type="page"/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Настоящее Положение разработано в соответствии с законодательством Российской Федерации и Уставом Акционерного общества «Анадырский морской порт» (далее - Обще</w:t>
      </w:r>
      <w:r>
        <w:rPr>
          <w:rFonts w:cs="Times New Roman" w:ascii="Times New Roman" w:hAnsi="Times New Roman"/>
          <w:sz w:val="24"/>
          <w:szCs w:val="24"/>
        </w:rPr>
        <w:t>ство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пределяет цели и задачи, процедуру формирования, состав, статус, функции Совета директоров, порядок его работы и взаимодействия с другими органами управления и структурными подразделениями Общества, определяет размер вознаграждения членам совета директоро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оей деятельности Совет директоров руководствуется законами и иными нормативно-правовыми актами Российской Федерации, Федеральным законом «Об акционерных обществах» (далее – Федеральный закон), Уставом Общества, настоящим Положением и иными внутренними нормативными актами Общества, а также решениями Общего собрания акционеров (далее – Общего собрания акционеров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иректоров подотчетен Общему собранию акционеров Общества. Решения Общего собрания акционеров обязательны для исполнения Советом директоров Общества в пределах его компетенц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Совета директоров обязательны для исполнительных органов и всех структурных подразделений, дочерних и зависимых обществ и обособленных подразделений Общества.</w:t>
      </w:r>
    </w:p>
    <w:p>
      <w:pPr>
        <w:pStyle w:val="Heading1"/>
        <w:numPr>
          <w:ilvl w:val="0"/>
          <w:numId w:val="4"/>
        </w:numPr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еятельности, цели и задачи Совета директоров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иректоров является коллегиальным органом управления Общества, осуществляет общее руководство его деятельностью, за исключением решения вопросов, отнесенных к компетенции Общего собрания акционеров Обществ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ми целями Совета директоров являются: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ind w:left="0" w:right="10" w:firstLine="42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анализ общекорпоративной стратегии, контроль за ее реализацией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ind w:left="0" w:right="10" w:firstLine="42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контроля и оценка деятельности исполнительных органов и высших должностных лиц Общества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ind w:left="0" w:right="5" w:firstLine="425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питализации Общества, расширение его рыночных позиций, достижение и сохранение конкурентоспособности Общества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ind w:left="0" w:right="19" w:firstLine="42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устойчивого финансового положения, увеличение доходов, прибыльности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ind w:left="0" w:right="19" w:firstLine="425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прав и законных интересов акционеров Обществ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этих целей Совет директоров в пределах своей компетенции решает следующие задачи: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ind w:left="0" w:right="14" w:firstLine="42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ерспективных и приоритетных направлений деятельности Общества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ind w:left="0" w:right="14" w:firstLine="42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ю разработки стратегической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щей экономической политики Общества, контроль за ее реализацией; 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ind w:left="0" w:right="14" w:firstLine="42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финансовых планов и бюджета общества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ind w:left="0" w:right="14" w:firstLine="42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у результатов деятельности Общества и его органов, формирование эффективной организационной структуры и системы управления Обществом; 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ind w:left="0" w:right="14" w:firstLine="42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критериев формирова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правленческого персонала; 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ind w:left="0" w:right="14" w:firstLine="42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уществление контроля за деятельностью </w:t>
      </w:r>
      <w:r>
        <w:rPr>
          <w:rFonts w:cs="Times New Roman" w:ascii="Times New Roman" w:hAnsi="Times New Roman"/>
          <w:sz w:val="24"/>
          <w:szCs w:val="24"/>
        </w:rPr>
        <w:t>исполнительных органов и высших должностных лиц Общества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ind w:left="0" w:right="14" w:firstLine="42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у управленческих, финансовых, политических и иных рисков, влияющих на деятельность Общества, обеспечение устойчив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инансового положения Общества; 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ind w:left="0" w:right="14" w:firstLine="42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беспечение эффективной системы </w:t>
      </w:r>
      <w:r>
        <w:rPr>
          <w:rFonts w:cs="Times New Roman" w:ascii="Times New Roman" w:hAnsi="Times New Roman"/>
          <w:sz w:val="24"/>
          <w:szCs w:val="24"/>
        </w:rPr>
        <w:t>внутреннего контроля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ind w:left="0" w:right="14" w:firstLine="42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дходов к осуществлению инвестиций и участию в иных организациях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ind w:left="0" w:right="14" w:firstLine="42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соблюдения Обществом законодательства РФ; 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ind w:left="0" w:right="14" w:firstLine="42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блюдения принципов корпоративного управления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993" w:leader="none"/>
        </w:tabs>
        <w:ind w:left="0" w:right="14" w:firstLine="42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полной точной и объективной информации об Обществ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right="14" w:firstLine="42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</w:r>
    </w:p>
    <w:p>
      <w:pPr>
        <w:pStyle w:val="Heading1"/>
        <w:tabs>
          <w:tab w:val="clear" w:pos="708"/>
          <w:tab w:val="left" w:pos="993" w:leader="none"/>
        </w:tabs>
        <w:spacing w:before="0" w:after="240"/>
        <w:ind w:firstLine="425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3. Состав и порядок формирования Совета директоров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425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иректоров состоит из 7 (семь) человек. Совет директоров вправе рекомендовать Общему собранию акционеров внести изменения в Устав в части изменения количественного состава Совета директоров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леном Совета директоров Общества может быть только физическое лицо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 Совета директоров Общества может не быть акционером Обществ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25"/>
        <w:rPr/>
      </w:pPr>
      <w:r>
        <w:rPr>
          <w:rFonts w:cs="Times New Roman" w:ascii="Times New Roman" w:hAnsi="Times New Roman"/>
          <w:spacing w:val="-1"/>
          <w:sz w:val="24"/>
        </w:rPr>
        <w:t>Член Совета директоров не может одновременно являться членом Ревизи</w:t>
      </w:r>
      <w:r>
        <w:rPr>
          <w:rFonts w:cs="Times New Roman" w:ascii="Times New Roman" w:hAnsi="Times New Roman"/>
          <w:sz w:val="24"/>
        </w:rPr>
        <w:t>онной комиссии Обществ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25"/>
        <w:rPr/>
      </w:pPr>
      <w:r>
        <w:rPr>
          <w:rFonts w:cs="Times New Roman" w:ascii="Times New Roman" w:hAnsi="Times New Roman"/>
          <w:sz w:val="24"/>
        </w:rPr>
        <w:t>Член Совета директоров не может одновременно являться членом Счетной комисси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льный директор Общества может являться членом Совета директоров, но не может быть Председателем Совета директоров Обществ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В случае, когда количество членов Совета директоров Общества становит</w:t>
      </w:r>
      <w:r>
        <w:rPr>
          <w:rFonts w:cs="Times New Roman" w:ascii="Times New Roman" w:hAnsi="Times New Roman"/>
          <w:sz w:val="24"/>
        </w:rPr>
        <w:t>ся менее количества, составляющего кворум для проведения заседания Совета директоров (при выбытии членов Совета директоров),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. Оставшиеся члены Совета директоров Общества вправе принимать решение только о созыве такого внеочередного Общего собрания акционеров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ивное осуществление функций Советом директоров, включая представление интересов акционеров, основывается на независимости членов Совета директоров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Члены Совета директоров Общества избираются Общим собранием акцио</w:t>
      </w:r>
      <w:r>
        <w:rPr>
          <w:rFonts w:cs="Times New Roman" w:ascii="Times New Roman" w:hAnsi="Times New Roman"/>
          <w:sz w:val="24"/>
        </w:rPr>
        <w:t>неров в порядке, предусмотренном Федеральным законом, Уставом Общества, настоящим Положением на срок до следующего годового Общего собрания акционеров. Если годовое Общее собрание акционеров не бы</w:t>
        <w:softHyphen/>
        <w:t>ло проведено в сроки, установленные пунктом 1 статьи 47 Федерального закона, полномочия Совета директоров Общества пре</w:t>
        <w:softHyphen/>
      </w:r>
      <w:r>
        <w:rPr>
          <w:rFonts w:cs="Times New Roman" w:ascii="Times New Roman" w:hAnsi="Times New Roman"/>
          <w:spacing w:val="-1"/>
          <w:sz w:val="24"/>
        </w:rPr>
        <w:t>кращаются, за исключением полномочий по подготовке, созыву и проведению го</w:t>
      </w:r>
      <w:r>
        <w:rPr>
          <w:rFonts w:cs="Times New Roman" w:ascii="Times New Roman" w:hAnsi="Times New Roman"/>
          <w:sz w:val="24"/>
        </w:rPr>
        <w:t xml:space="preserve">дового Общего собрания акционеров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а, избранные в состав Совета директоров Общества, могут переизбираться неограниченное число раз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 xml:space="preserve">Правом выдвижения кандидатов в Совет директоров Общества обладают акционеры </w:t>
      </w:r>
      <w:r>
        <w:rPr>
          <w:rFonts w:cs="Times New Roman" w:ascii="Times New Roman" w:hAnsi="Times New Roman"/>
          <w:sz w:val="24"/>
        </w:rPr>
        <w:t>(акционер), являющиеся в совокупности владельцами не менее чем 2 процентов голосующих акций общества. Такое право реализуется акционером путем подачи в Общество предложения о выдвижении кандидата (кандидатов) в Совет директоров, которое должно поступить в Общество не позднее чем через 30 дней после окончания финансового года (для избрания на годовом Общем собрании акционеров) и/или не менее чем за 30 дней до даты проведения внеочередного Общего собрания акционеров (если Совет директоров переизбирается на внеочередном Общем собрании акционеров)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ожение о выдвижении кандидатов в Совет директоров вносится в письменной форме с указанием имени (наименования) представивших их акционеров (акционера), количества и категории (типа) принадлежащих им акций и должны быть подписаны акционерами (акционером)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редложению о выдвижении кандидатов должны быть приложены:</w:t>
      </w:r>
    </w:p>
    <w:p>
      <w:pPr>
        <w:pStyle w:val="Normal"/>
        <w:shd w:fill="FFFFFF" w:val="clear"/>
        <w:ind w:left="426" w:right="5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е согласие кандидата быть избранным в Совет директоров Общества (по форме, указанной в Приложении № 1 к настоящему Положению);</w:t>
      </w:r>
    </w:p>
    <w:p>
      <w:pPr>
        <w:pStyle w:val="Normal"/>
        <w:shd w:fill="FFFFFF" w:val="clear"/>
        <w:ind w:left="426" w:right="5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кета кандидата, составленная по форме, указанной в Приложении № 2 к настоящему Положению;</w:t>
      </w:r>
    </w:p>
    <w:p>
      <w:pPr>
        <w:pStyle w:val="Normal"/>
        <w:shd w:fill="FFFFFF" w:val="clear"/>
        <w:ind w:left="426" w:right="5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ие на обработку персональных данных кандидата, составленное по форме, указанной в Приложении № 3 к настоящему Положению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3686" w:leader="none"/>
          <w:tab w:val="left" w:pos="993" w:leader="none"/>
        </w:tabs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директоров Общества вправе включать кандидатов в список кандидатур по своему усмотрению в случае отсутствия или недостаточного количества кандидатов, предложенных акционерами для образования Совета директоров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3686" w:leader="none"/>
          <w:tab w:val="left" w:pos="993" w:leader="none"/>
        </w:tabs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решению внеочередного Общего собрания акционеров, могут быть прекращены досрочно полномочия всех членов Совета директоров Общества одновременно и в любое время до истечения срока полномочий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3686" w:leader="none"/>
          <w:tab w:val="left" w:pos="993" w:leader="none"/>
        </w:tabs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о работой Совета директоров осуществляется Председателем Совета директоров Обществ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3686" w:leader="none"/>
          <w:tab w:val="left" w:pos="993" w:leader="none"/>
        </w:tabs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 директоров (далее также именуемый – Председатель) избирается открытым голосованием из числа членов Совета директоров на первом его заседании и в любое время может быть переизбран большинством голосов от общего числа избранных членов Совета директоров Обществ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3686" w:leader="none"/>
          <w:tab w:val="left" w:pos="993" w:leader="none"/>
        </w:tabs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о, осуществляющее функции единоличного исполнительного органа Общества, не может быть одновременно Председателем Совета директоров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3686" w:leader="none"/>
          <w:tab w:val="left" w:pos="993" w:leader="none"/>
        </w:tabs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ы Совета директоров вправе избрать заместителей Председателя Совета директоров, которые осуществляют функции Председателя Совета директоров на время его отсутствия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3686" w:leader="none"/>
          <w:tab w:val="left" w:pos="993" w:leader="none"/>
        </w:tabs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 директоров осуществляет следующие функции: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ет Совет директоров и действует от его имени в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заимоотношениях с исполнительными органами Общества, акционерами, </w:t>
      </w:r>
      <w:r>
        <w:rPr>
          <w:rFonts w:cs="Times New Roman" w:ascii="Times New Roman" w:hAnsi="Times New Roman"/>
          <w:sz w:val="24"/>
          <w:szCs w:val="24"/>
        </w:rPr>
        <w:t>третьими лицами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ланирует и организует работу Совета директоров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ывает заседания Совета директоров и председательствует на них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форму проведения заседаний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ормирует повестку дня заседания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а заседаниях ведение протокола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предоставление членам Совета директоров информации по вопросам повестки дня очередного заседания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гласное и открытое обсуждение вопросов, рассматриваемых на заседании, учет мнений всех членов Совета директоров при выработке решений, подводит итоги дискуссии и формулирует принимаемые решения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шает предложения и мнения членов Совета директоров, поступившие на его имя, по вопросам, относящимся к компетенции Совета директоров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ывает письма и иные документы, исходящие из Совета директоров, в том числе заверяет выписки из протоколов Совета директоров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писывает от имени Общества договор с Генеральным директором или управляющей </w:t>
      </w:r>
      <w:r>
        <w:rPr>
          <w:rFonts w:cs="Times New Roman" w:ascii="Times New Roman" w:hAnsi="Times New Roman"/>
          <w:sz w:val="24"/>
          <w:szCs w:val="24"/>
        </w:rPr>
        <w:t>компанией, если Советом директоров не будет назначено уполномоченное на то лицо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ет на Общем собрании акционеров,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персональную ответственность перед Общим собранием за организацию деятельности Совета директоров Обществ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3686" w:leader="none"/>
          <w:tab w:val="left" w:pos="993" w:leader="none"/>
        </w:tabs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язанности по организации подготовки и ведения протоколов заседаний Совета директоров возлагаются на Секретаря Совета директоров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3686" w:leader="none"/>
          <w:tab w:val="left" w:pos="993" w:leader="none"/>
        </w:tabs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</w:t>
      </w:r>
      <w:r>
        <w:rPr>
          <w:rFonts w:cs="Times New Roman" w:ascii="Times New Roman" w:hAnsi="Times New Roman"/>
          <w:spacing w:val="-1"/>
          <w:sz w:val="24"/>
        </w:rPr>
        <w:t xml:space="preserve">директоров вправе избрать и в любое время переизбрать лицо, осуществляющее </w:t>
      </w:r>
      <w:r>
        <w:rPr>
          <w:rFonts w:cs="Times New Roman" w:ascii="Times New Roman" w:hAnsi="Times New Roman"/>
          <w:sz w:val="24"/>
        </w:rPr>
        <w:t>функции Секретаря Совета директоров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3686" w:leader="none"/>
          <w:tab w:val="left" w:pos="993" w:leader="none"/>
        </w:tabs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функций Секретаря Совета директоров может быть возложено на Корпоративного секретаря Обществ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3686" w:leader="none"/>
          <w:tab w:val="left" w:pos="993" w:leader="none"/>
        </w:tabs>
        <w:ind w:left="0" w:firstLine="426"/>
        <w:rPr/>
      </w:pPr>
      <w:r>
        <w:rPr>
          <w:rFonts w:cs="Times New Roman" w:ascii="Times New Roman" w:hAnsi="Times New Roman"/>
          <w:sz w:val="24"/>
        </w:rPr>
        <w:t>Секретарь Совета директоров организационно обеспечивает работу заседаний Совета директоров. В этих целях Секретарь Совета директоров: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-3828" w:leader="none"/>
          <w:tab w:val="left" w:pos="-3686" w:leader="none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звещает членов Совета директоров и приглашенных лиц о предстоящих </w:t>
      </w:r>
      <w:r>
        <w:rPr>
          <w:rFonts w:cs="Times New Roman" w:ascii="Times New Roman" w:hAnsi="Times New Roman"/>
          <w:sz w:val="24"/>
          <w:szCs w:val="24"/>
        </w:rPr>
        <w:t>заседаниях Совета директоров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-3828" w:leader="none"/>
          <w:tab w:val="left" w:pos="-3686" w:leader="none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правляет членам Совета директоров материалы по вопросам повестки </w:t>
      </w:r>
      <w:r>
        <w:rPr>
          <w:rFonts w:cs="Times New Roman" w:ascii="Times New Roman" w:hAnsi="Times New Roman"/>
          <w:sz w:val="24"/>
          <w:szCs w:val="24"/>
        </w:rPr>
        <w:t>дня заседания Совета директоров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-3828" w:leader="none"/>
          <w:tab w:val="left" w:pos="-3686" w:leader="none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ет учет и доводит до сведения участвующих в заседании члено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вета директоров информацию о поступивших от отсутствующих членов </w:t>
      </w:r>
      <w:r>
        <w:rPr>
          <w:rFonts w:cs="Times New Roman" w:ascii="Times New Roman" w:hAnsi="Times New Roman"/>
          <w:sz w:val="24"/>
          <w:szCs w:val="24"/>
        </w:rPr>
        <w:t>Совета директоров письменных мнениях по рассматриваемым вопросам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-3828" w:leader="none"/>
          <w:tab w:val="left" w:pos="-3686" w:leader="none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протоколы заседаний Совета директоров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-3828" w:leader="none"/>
          <w:tab w:val="left" w:pos="-3686" w:leader="none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ддерживает архив документов Совета директоров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-3828" w:leader="none"/>
          <w:tab w:val="left" w:pos="-3686" w:leader="none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 членам Совета директоров, акционерам, должностным лицам Общества по их требованию возможность знакомиться с протоколами заседаний Совета директоров, подготавливает копии протоколов, а также выписки из протоколов заседаний Совета директоров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-3828" w:leader="none"/>
          <w:tab w:val="left" w:pos="-3686" w:leader="none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заочного заседания Совета директоров - изготавливает бюллетени для голосования в соответствии, осуществляет рассылку бюллетеней и сбор полученных бюллетеней, а также подведение итогов голосования по вопросам повестки дня заседания Совета директоров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-3828" w:leader="none"/>
          <w:tab w:val="left" w:pos="-3686" w:leader="none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 содействие Председателю Совета директоров в проведении заседаний Совета директор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-3828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выполнения своих обязанностей Секретарь Совета директоров вправе запрашивать и получать у должностных лиц Общества, руководителей </w:t>
      </w:r>
      <w:r>
        <w:rPr>
          <w:rFonts w:cs="Times New Roman" w:ascii="Times New Roman" w:hAnsi="Times New Roman"/>
          <w:spacing w:val="-1"/>
          <w:sz w:val="24"/>
          <w:szCs w:val="24"/>
        </w:rPr>
        <w:t>его структурных подразделений информацию, документы и разъяснения, необходимые для выполнения возложенных на него задач, а также</w:t>
      </w:r>
      <w:r>
        <w:rPr>
          <w:rFonts w:cs="Times New Roman" w:ascii="Times New Roman" w:hAnsi="Times New Roman"/>
          <w:sz w:val="24"/>
          <w:szCs w:val="24"/>
        </w:rPr>
        <w:t xml:space="preserve"> для осуществления контроля за исполнением решений, принятых Советом директор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-3828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екретарь Совета директоров обязан: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-3828" w:leader="none"/>
          <w:tab w:val="left" w:pos="-3686" w:leader="none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своих прав и исполнении обязанностей действовать в интересах Общества, осуществлять свои права и </w:t>
      </w:r>
      <w:r>
        <w:rPr>
          <w:rFonts w:cs="Times New Roman" w:ascii="Times New Roman" w:hAnsi="Times New Roman"/>
          <w:spacing w:val="-1"/>
          <w:sz w:val="24"/>
          <w:szCs w:val="24"/>
        </w:rPr>
        <w:t>исполнять обязанности в отношении Общества добросовестно и разумно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-3828" w:leader="none"/>
          <w:tab w:val="left" w:pos="-3686" w:leader="none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 соблюдать в своей деятельности нормы и требования законодательства РФ и внутренних документов Общества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-3828" w:leader="none"/>
          <w:tab w:val="left" w:pos="-3686" w:leader="none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конфиденциальность информации, ставшей доступной ему в процессе исполнения своих обязанностей,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-3828" w:leader="none"/>
          <w:tab w:val="left" w:pos="-3686" w:leader="none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спользовать инсайдерскую информацию в личных целях, не передавать инсайдерскую информацию третьим лицам, не совершать сделки с использованием инсайдерской информации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-3828" w:leader="none"/>
          <w:tab w:val="left" w:pos="-3686" w:leader="none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знакомиться с содержанием внутренних нормативных документов Общества и соблюдать требования этих документов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-3828" w:leader="none"/>
          <w:tab w:val="left" w:pos="-3686" w:leader="none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поручения Председателя Совета директоров;</w:t>
      </w:r>
    </w:p>
    <w:p>
      <w:pPr>
        <w:pStyle w:val="Heading1"/>
        <w:numPr>
          <w:ilvl w:val="0"/>
          <w:numId w:val="5"/>
        </w:numPr>
        <w:tabs>
          <w:tab w:val="clear" w:pos="708"/>
        </w:tabs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, обязанности и ответственность Совета директоров и его членов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овета директоров должны действовать в интересах Общества, осуществлять свои права и обязанности в отношении Общества добросовестно и разумно с должной заботливостью в соответствии с целями и задачами Совета директоров и Обществ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Члены Совета директоров не должны разглашать ставшую известной им информацию</w:t>
      </w:r>
      <w:r>
        <w:rPr>
          <w:rFonts w:cs="Times New Roman" w:ascii="Times New Roman" w:hAnsi="Times New Roman"/>
          <w:sz w:val="24"/>
          <w:szCs w:val="24"/>
        </w:rPr>
        <w:t xml:space="preserve">, составляющую служебную или коммерческую тайну, не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sz w:val="24"/>
          <w:szCs w:val="24"/>
        </w:rPr>
        <w:t>использовать доступную им инсайдерскую информацию (информацию ограниченного доступа) об акционерном обществе в личных целях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вет директоров вправе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слушивать отчеты должностных лиц Общества в соответствии со сво</w:t>
      </w:r>
      <w:r>
        <w:rPr>
          <w:rFonts w:cs="Times New Roman" w:ascii="Times New Roman" w:hAnsi="Times New Roman"/>
          <w:sz w:val="24"/>
          <w:szCs w:val="24"/>
        </w:rPr>
        <w:t>ей компетенцие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проведения проверки (ревизии) финансово-хозяйственной деятельности Общества Ревизионной комиссие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вигать кандидатов для избрания в состав Совета директоров и ревизионной комиссии, если акционерами не выдвинуты кандидаты ил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двинуто недостаточное количество кандидатов; 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ь к экспертизе проектов решений независимых экспертов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ать иные действия в пределах своей компетен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лен Совета директоров имеет право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требовать от должностных лиц и работников Общества предоставления </w:t>
      </w:r>
      <w:r>
        <w:rPr>
          <w:rFonts w:cs="Times New Roman" w:ascii="Times New Roman" w:hAnsi="Times New Roman"/>
          <w:sz w:val="24"/>
          <w:szCs w:val="24"/>
        </w:rPr>
        <w:t>любой информации (документов и материалов) и разъяснений по вопросам деятельности Общества. Запрос о предоставлении информации направляется на имя председателя Совета директоров и должен быть подписан его инициатором – членом Совета директоров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внесения в протокол заседания Совета директоров своего особого мнения по вопросам повестки дня, принимаемым решениям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лен Совета директоров обязан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Устава, решений Общего собрания акционеров и Совета директоров Общества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ыть лояльным к Обществу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ировать заседания Совета директоров для решения неотложных вопросов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ть и принимать активное участие в подготовке и обсуждении вопросов, рассматриваемых на заседаниях Совета директоров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аствовать в принятии решений Совета директоров путем голосования по </w:t>
      </w:r>
      <w:r>
        <w:rPr>
          <w:rFonts w:cs="Times New Roman" w:ascii="Times New Roman" w:hAnsi="Times New Roman"/>
          <w:sz w:val="24"/>
          <w:szCs w:val="24"/>
        </w:rPr>
        <w:t>вопросам повестки дня его заседан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нимать обоснованные решения, для чего изучать всю необходимую информацию (материалы), проводить расследования и доводить до сведения </w:t>
      </w:r>
      <w:r>
        <w:rPr>
          <w:rFonts w:cs="Times New Roman" w:ascii="Times New Roman" w:hAnsi="Times New Roman"/>
          <w:sz w:val="24"/>
          <w:szCs w:val="24"/>
        </w:rPr>
        <w:t>всех членов Совета директоров всю без исключения информацию, имеющую отношение к принимаемым решениям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общать Обществу сведения о себе и своих аффили</w:t>
      </w:r>
      <w:r>
        <w:rPr>
          <w:rFonts w:cs="Times New Roman" w:ascii="Times New Roman" w:hAnsi="Times New Roman"/>
          <w:sz w:val="24"/>
          <w:szCs w:val="24"/>
        </w:rPr>
        <w:t>рованных лицах, а также об изменении указанной информации путем представления Анкеты (Приложение № 2 к настоящему Положению) в течение 10 дней с момента возникновения/изменения сведений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дить до сведения Совета директоров, ревизионной комиссии Общества и аудитора Общества информацию о предполагаемых сделках, в со</w:t>
      </w:r>
      <w:r>
        <w:rPr>
          <w:rFonts w:cs="Times New Roman" w:ascii="Times New Roman" w:hAnsi="Times New Roman"/>
          <w:spacing w:val="-1"/>
          <w:sz w:val="24"/>
          <w:szCs w:val="24"/>
        </w:rPr>
        <w:t>вершении которых он может быть признан заинтересованным, в том числе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579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юридических лицах, в которых он владеет самостоятельно или совместно со своим аффилированным лицом (лицами) 20 или более процентами голосующих акций (долей, паев)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579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юридических лицах, в органах управления которых он занимает должности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579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известных ему совершаемых или предполагаемых сделках, в которых он может быть признан заинтересованным лицом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ть Совет директоров о своем намерении принять участие в уставном капитале или в работе органов управления конкурентов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присутствовать на Общем собрании акционеров и отвечать на вопросы участников собрания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поручения Совета директоров Общества, обеспечивать выполнение решений, принятых Советом директоров и Об</w:t>
        <w:softHyphen/>
        <w:t>щим собранием акционеров Общества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раскрывать инсайдерскую или коммерческую информацию третьим лицам и н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спользовать такую информацию в личных целях либо в интересах членов </w:t>
      </w:r>
      <w:r>
        <w:rPr>
          <w:rFonts w:cs="Times New Roman" w:ascii="Times New Roman" w:hAnsi="Times New Roman"/>
          <w:sz w:val="24"/>
          <w:szCs w:val="24"/>
        </w:rPr>
        <w:t>семьи, своих аффилированных лиц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 соблюдать в своей деятельности нормы и требования законодательства РФ и внутренних документов Общества;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конфиденциальность информации, ставшей доступной ему в процессе исполнения своих обязанносте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овета директоров Общества несут ответственность перед Обще</w:t>
      </w:r>
      <w:r>
        <w:rPr>
          <w:rFonts w:cs="Times New Roman" w:ascii="Times New Roman" w:hAnsi="Times New Roman"/>
          <w:spacing w:val="-1"/>
          <w:sz w:val="24"/>
          <w:szCs w:val="24"/>
        </w:rPr>
        <w:t>ством за убытки, причиненные Обществу их виновными действиями (бездействи</w:t>
      </w:r>
      <w:r>
        <w:rPr>
          <w:rFonts w:cs="Times New Roman" w:ascii="Times New Roman" w:hAnsi="Times New Roman"/>
          <w:sz w:val="24"/>
          <w:szCs w:val="24"/>
        </w:rPr>
        <w:t>ем), в соответствии с действующим законодательством Российской Федерации. При этом члены Совета директоров, голосовавшие против (или не принимавшие участие в голосовании) принятия решения которое повлекло причинение Обществу убытков, не несут ответственности за последствия данного решения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Члены Совета директоров воздерживаются от действий, которые приведут </w:t>
      </w:r>
      <w:r>
        <w:rPr>
          <w:rFonts w:cs="Times New Roman" w:ascii="Times New Roman" w:hAnsi="Times New Roman"/>
          <w:sz w:val="24"/>
          <w:szCs w:val="24"/>
        </w:rPr>
        <w:t>или могут привести к возникновению конфликта между их интересами и интересами Общества, а в случае наличия или возникновения такого конфликта — раскрывают информацию о нем Совету директоров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Совета директоров не вправе получать подарки или иные формы вознаграждения от лиц, заинтересованных в принятии Советом директоров решения, предоставляющего этим лицам прямые или косвенные выгоды.</w:t>
      </w:r>
    </w:p>
    <w:p>
      <w:pPr>
        <w:pStyle w:val="Heading1"/>
        <w:numPr>
          <w:ilvl w:val="0"/>
          <w:numId w:val="6"/>
        </w:numPr>
        <w:tabs>
          <w:tab w:val="clear" w:pos="708"/>
        </w:tabs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267658601"/>
      <w:bookmarkEnd w:id="0"/>
      <w:r>
        <w:rPr>
          <w:rFonts w:cs="Times New Roman" w:ascii="Times New Roman" w:hAnsi="Times New Roman"/>
          <w:sz w:val="24"/>
          <w:szCs w:val="24"/>
        </w:rPr>
        <w:t>Организация и порядок проведения заседаний Совета директоров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426"/>
        <w:rPr/>
      </w:pPr>
      <w:r>
        <w:rPr>
          <w:rFonts w:cs="Times New Roman" w:ascii="Times New Roman" w:hAnsi="Times New Roman"/>
          <w:sz w:val="24"/>
        </w:rPr>
        <w:t xml:space="preserve">Заседания Совета директоров проводятся в соответствии с Федеральным законом, Уставом Общества и настоящим Положением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едания Совета директоров Общества проводятся по мере необходимости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426"/>
        <w:rPr/>
      </w:pPr>
      <w:r>
        <w:rPr>
          <w:rFonts w:cs="Times New Roman" w:ascii="Times New Roman" w:hAnsi="Times New Roman"/>
          <w:sz w:val="24"/>
        </w:rPr>
        <w:t xml:space="preserve">Не позднее чем за 30 (Тридцать) дней до даты проведения годового Общего собрания акционеров Общества проводится заседание Совета директоров Общества, с целью предварительного утверждения выносимых на утверждение годового Общего собрания акционеров годовых отчетов, годовой бухгалтерской отчетности, в том числе отчетов о финансовых результатах Общества, заключений Аудитора и Ревизионной комиссии Общества по результатам проверки годовой бухгалтерской отчетност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426"/>
        <w:rPr/>
      </w:pPr>
      <w:r>
        <w:rPr>
          <w:rFonts w:cs="Times New Roman" w:ascii="Times New Roman" w:hAnsi="Times New Roman"/>
          <w:sz w:val="24"/>
        </w:rPr>
        <w:t>Заседание Совета директоров созывается Председателем Совета директоров по его собственной инициативе, по устному или письменному требованию члена Совета директоров, ревизионной комиссии Общества, аудитора Общества, Генерального директора Общества, а также иных лиц, определенных Федеральным законом и Уставом Общества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426"/>
        <w:rPr/>
      </w:pPr>
      <w:r>
        <w:rPr>
          <w:rFonts w:cs="Times New Roman" w:ascii="Times New Roman" w:hAnsi="Times New Roman"/>
          <w:sz w:val="24"/>
        </w:rPr>
        <w:t>Письменное требование о созыве заседания Совета директоров должно быть составлено по форме, указанной в Приложении № 4 к настоящему Положению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должно быть подписано инициатором проведения заседания Совета директоров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аседание Совета директоров собирается в срок не позднее 15 дней со дня поступления </w:t>
      </w:r>
      <w:r>
        <w:rPr>
          <w:rFonts w:cs="Times New Roman" w:ascii="Times New Roman" w:hAnsi="Times New Roman"/>
          <w:sz w:val="24"/>
          <w:szCs w:val="24"/>
        </w:rPr>
        <w:t>требования о его проведени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иректоров вправе отказать в проведении заседания или во включении предложенного вопроса в повестку дня заседания в случаях, есл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о проведении заседания или включении вопроса в повестку дня предъявило неуполномоченное лицо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вленный вопрос не относится к компетенции Совета директоро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не содержит информацию, установленную пунктом 5.5. настоящего Положени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 зависимости от формы проведения заседания совета директоров (очная, заочная), уведомления о созыве совета директоров и материалы к заседанию должны быть получены не позднее 3 рабочих дней до даты проведения заседания. Уведомление и материалы направляются по адресу электронной почты, указанному в анкете члена совета директоров (Приложение № 2 к настоящему Положению). В случае, если заседание совета директоров общества проводится в целях принятия решений в соответствии с инициативой лица (лиц), направившего (-их) требование о созыве внеочередного общего собрания акционеров, уведомление о созыве, а равно материалы к заседанию совета директоров, должны быть получены членами совета директоров в дату предъявления требования о созыве внеочередного общего собрания акционеров. В этом случае, дата проведения заседания совета директоров не может быть определена ранее 5 дней с даты предъявления требования о созыве внеочередного общего собрания акционеров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созыве заседания совета директоров Общества признается направленным, а член совета директоров надлежаще уведомленным, если уведомление, а равно материалы к заседанию совета директоров, направлены по адресу электронной почты, указанной в анкете,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бо вручены члену совета директоров лично под роспись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роведения заочного голосования 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ведомлению о проведении заседания и материалам прилагается бюллетень для </w:t>
      </w:r>
      <w:r>
        <w:rPr>
          <w:rFonts w:cs="Times New Roman" w:ascii="Times New Roman" w:hAnsi="Times New Roman"/>
          <w:sz w:val="24"/>
          <w:szCs w:val="24"/>
        </w:rPr>
        <w:t>голосования (Приложение № 6 к настоящему Положению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 решению Председателя Совета директоров заседания могут проводить</w:t>
      </w:r>
      <w:r>
        <w:rPr>
          <w:rFonts w:cs="Times New Roman" w:ascii="Times New Roman" w:hAnsi="Times New Roman"/>
          <w:sz w:val="24"/>
          <w:szCs w:val="24"/>
        </w:rPr>
        <w:t>ся как в очной, так и в заочной форме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иректоров Общества вправе проводить заседания с помощью средств электронной (телефонной или видео-) связ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чное заседание Совета директоров является правомочным (имеет кворум) в случае при</w:t>
      </w:r>
      <w:r>
        <w:rPr>
          <w:rFonts w:cs="Times New Roman" w:ascii="Times New Roman" w:hAnsi="Times New Roman"/>
          <w:sz w:val="24"/>
          <w:szCs w:val="24"/>
        </w:rPr>
        <w:t xml:space="preserve">сутствия на нем не менее половины от числа избранных членов Совета директоров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ные лица допускаются на заседание Совета директоров по согласованию с Председателем Совета директоров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очное заседание Совета директоров является правомочным, если Обществом получены бюллетени не менее половины от числа избранных членов Совета директо</w:t>
      </w:r>
      <w:r>
        <w:rPr>
          <w:rFonts w:cs="Times New Roman" w:ascii="Times New Roman" w:hAnsi="Times New Roman"/>
          <w:sz w:val="24"/>
          <w:szCs w:val="24"/>
        </w:rPr>
        <w:t>ров. Перед каждым заочным заседанием Секретарем Совета ди</w:t>
        <w:softHyphen/>
        <w:t>ректоров проводится учет поступивших в Общество бюллетеней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едседательствующим на заседаниях Совета директоров является Председатель Совета директоров либо его заместитель (при отсутствии Председателя). В случае отсутствия на заседании Председателя и его заместителя председательствующий избирается из числа присутствующих членов Совета директоров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едседатель Совета директоров вправе изменять повестку дня заседания, проводимого в очной форме, в случае, если на таком заседании присутствуют все члены Совета директоров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читается принятым, если за него проголосовало более половины, от числа присутствующих на заседании членов Совета директоров (бюллетени которых получены), если иное не предусмотрено Федеральным законом или Уставом Обществ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случае </w:t>
      </w:r>
      <w:r>
        <w:rPr>
          <w:rFonts w:cs="Times New Roman" w:ascii="Times New Roman" w:hAnsi="Times New Roman"/>
          <w:sz w:val="24"/>
          <w:szCs w:val="24"/>
        </w:rPr>
        <w:t>равенства голосов членов Совета директоров Общества при принятии решений Председатель Совета директоров обладает решающим голосом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ава голоса членом Совета директоров на каком-либо заседании иным лицам – не допускаетс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 отсутствии возможности присутствия на заседании Совета директоров, проводимого в форме очного заседания, член Совета директоров вправе представить письменное мнение по форме, указанной в Приложении № 7 к настоящему Положению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исьменное мнение должно быть подписано членом Совета </w:t>
      </w:r>
      <w:r>
        <w:rPr>
          <w:rFonts w:cs="Times New Roman" w:ascii="Times New Roman" w:hAnsi="Times New Roman"/>
          <w:sz w:val="24"/>
          <w:szCs w:val="24"/>
        </w:rPr>
        <w:t>директоров и содержать расшифровку подпис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мнение должно быть представлено членом Совета директоров не позднее чем за 1 рабочий день до заседания Совета директоров. Скан-образ письменного мнения направляется на официальную электронную почту Общества или факсимильной связью с обязательным последующим направлением оригинала письменного мнения по месту нахождения Обществ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мнение члена Совета директоров может содержать его голосование как по всем вопросам повестки дня заседания, так и по отдельным вопросам. Письменное мнение должно однозначно выражать позицию члена Сове</w:t>
        <w:softHyphen/>
        <w:t>та директоров по вопросу повестки дня (за, против, воздержался)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исьменное мнение учитывается при определении кворума и результатов голосования по вопросам повест</w:t>
      </w:r>
      <w:r>
        <w:rPr>
          <w:rFonts w:cs="Times New Roman" w:ascii="Times New Roman" w:hAnsi="Times New Roman"/>
          <w:sz w:val="24"/>
          <w:szCs w:val="24"/>
        </w:rPr>
        <w:t>ки дня очного заседания Совета директоров по вопросам повестки дня, по которым оно содержит голосование члена Совета директоров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сле получения Обществом письменного мнения Председатель Совета директоров обязан представить его на заседание Совета директоров до определения кворума по вопросам повестки дня,</w:t>
      </w:r>
      <w:r>
        <w:rPr>
          <w:rFonts w:cs="Times New Roman" w:ascii="Times New Roman" w:hAnsi="Times New Roman"/>
          <w:sz w:val="24"/>
          <w:szCs w:val="24"/>
        </w:rPr>
        <w:t xml:space="preserve"> по которым письменное мнение содержит голосование члена Совета директоров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овета директоров, присутствующие на заседании, должны быть ознакомлены 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ым мнением члена Совета директоров, отсутствующего на заседании, до начал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сования по вопросу повестки дня, мнение по которому представлено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едседатель Совета директоров и члены Совета директоров могут приглашать на заседания Совета директоров лиц, не являющихся членами Совета директоров. В случае присутствия на заседании приглашенного лица, его участие строго ограничивается целью его присутствия, при условии, что такое лицо в письменной форме примет на себя все необходимые обязательства о соблюдении конфиденциальности в случаях, установленных законодательством и документами Обществ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Совета директоров Общества ведется протокол. Протоко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седания Совета директоров Общества составляется Секретарем заседания не </w:t>
      </w:r>
      <w:r>
        <w:rPr>
          <w:rFonts w:cs="Times New Roman" w:ascii="Times New Roman" w:hAnsi="Times New Roman"/>
          <w:sz w:val="24"/>
          <w:szCs w:val="24"/>
        </w:rPr>
        <w:t>позднее трех дней после его проведени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протоколе заседания указываются: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pacing w:val="-15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- место, время и форма его проведения;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pacing w:val="-6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- лица, присутствующие на заседании;</w:t>
      </w:r>
    </w:p>
    <w:p>
      <w:pPr>
        <w:pStyle w:val="Style18"/>
        <w:ind w:left="426" w:hanging="0"/>
        <w:jc w:val="both"/>
        <w:rPr/>
      </w:pPr>
      <w:r>
        <w:rPr>
          <w:rFonts w:cs="Times New Roman" w:ascii="Times New Roman" w:hAnsi="Times New Roman"/>
          <w:spacing w:val="-1"/>
          <w:szCs w:val="24"/>
        </w:rPr>
        <w:t>- члены Совета директоров, представившие письменное мнение по вопросам повестки дня;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pacing w:val="-6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- повестка дня заседания;</w:t>
      </w:r>
    </w:p>
    <w:p>
      <w:pPr>
        <w:pStyle w:val="Style18"/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>- вопросы, поставленные на голосование, и итоги голосования по ним;</w:t>
      </w:r>
    </w:p>
    <w:p>
      <w:pPr>
        <w:pStyle w:val="Style18"/>
        <w:ind w:left="426" w:hanging="0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>- принятые решения;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pacing w:val="-6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- дата его составлени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Совета директоров Общества подписывается Председателем Совета директоров, либо, при его отсутствии — председательствующим на данном заседании, который несет ответственность за пра</w:t>
        <w:softHyphen/>
        <w:t>вильность составления протокола и заверяется круглой печатью Общества. Протоколы нумеруются в сквозном порядке, начиная и заканчиваясь в рамках одного календарного год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ешение Совета директоров вступает в силу с момента подписания прото</w:t>
      </w:r>
      <w:r>
        <w:rPr>
          <w:rFonts w:cs="Times New Roman" w:ascii="Times New Roman" w:hAnsi="Times New Roman"/>
          <w:sz w:val="24"/>
          <w:szCs w:val="24"/>
        </w:rPr>
        <w:t>кола заседания Совета директоров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исьменному требованию акционеров, требованию членов Совета директоров и высших должностных лиц Общества, а также иными заинтересованными лицами секретарь Совета директоро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готавливает и предоставляет заверенные им либо Председателем Совета директоров (или его заместителем) </w:t>
      </w:r>
      <w:r>
        <w:rPr>
          <w:rFonts w:cs="Times New Roman" w:ascii="Times New Roman" w:hAnsi="Times New Roman"/>
          <w:sz w:val="24"/>
          <w:szCs w:val="24"/>
        </w:rPr>
        <w:t xml:space="preserve">копии протоколов и выписки из протоколов заседаний Совета директоров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и иные лица, подписавшие протокол Совета директоров, несут ответственность за правильность его составлени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заседаний Совета директоров должны быть подшиты в соответствующий реестр Совета и подлежат постоянному хранению в архиве Общества. Ответственность за ведение реестра, хранение и передачу протоколов в архив возлагается на секретаря Совета.</w:t>
      </w:r>
    </w:p>
    <w:p>
      <w:pPr>
        <w:pStyle w:val="Heading1"/>
        <w:spacing w:before="240" w:after="240"/>
        <w:jc w:val="center"/>
        <w:rPr/>
      </w:pPr>
      <w:bookmarkStart w:id="1" w:name="__RefHeading___Toc267658602"/>
      <w:bookmarkEnd w:id="1"/>
      <w:r>
        <w:rPr>
          <w:rFonts w:cs="Times New Roman" w:ascii="Times New Roman" w:hAnsi="Times New Roman"/>
          <w:bCs w:val="false"/>
          <w:sz w:val="24"/>
          <w:szCs w:val="24"/>
        </w:rPr>
        <w:t>6. Заключительные положения</w:t>
      </w:r>
    </w:p>
    <w:p>
      <w:pPr>
        <w:pStyle w:val="Default"/>
        <w:tabs>
          <w:tab w:val="clear" w:pos="708"/>
          <w:tab w:val="left" w:pos="993" w:leader="none"/>
        </w:tabs>
        <w:ind w:firstLine="426"/>
        <w:jc w:val="both"/>
        <w:rPr/>
      </w:pPr>
      <w:r>
        <w:rPr/>
        <w:t>6.1</w:t>
        <w:tab/>
        <w:t xml:space="preserve">Настоящее Положение утверждается по предложению Совета директоров Общим собранием акционеров большинством голосов акционеров – владельцев голосующих акций Общества, принимающих участие в Общем собрании акционеров.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Решение о внесении дополнений или изменений в Положение принимается Общим собранием акционеров большинством голосов акционеров – владельцев голосующих акций Общества, принимающих участие в Общем собрании акционеров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Предложения о внесении изменений и дополнений в Положение или об утверждении Положения в новой редакции вносятся в порядке, предусмотренном законодательством и Уставом для внесения предложений в повестку дня Общего собрания акционеров Общества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Если в результате изменения законодательства Российской Федерации или Устава Общества отдельные статьи настоящего Положения вступают в противоречие с ними, эти статьи утрачивают силу и до момента внесений изменений в Положение, Положение применяется в части, не противоречащей действующему законодательству Российской Федерации и Уставу Общества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Настоящее Положение вводится в действие со дня его утверждения годовым общим собранием акционеров.</w:t>
      </w:r>
      <w:r>
        <w:br w:type="page"/>
      </w:r>
    </w:p>
    <w:p>
      <w:pPr>
        <w:pStyle w:val="Default"/>
        <w:tabs>
          <w:tab w:val="clear" w:pos="708"/>
          <w:tab w:val="left" w:pos="993" w:leader="none"/>
        </w:tabs>
        <w:jc w:val="right"/>
        <w:rPr>
          <w:bCs/>
          <w:spacing w:val="-3"/>
        </w:rPr>
      </w:pPr>
      <w:r>
        <w:rPr>
          <w:bCs/>
          <w:spacing w:val="-3"/>
        </w:rPr>
        <w:t xml:space="preserve">Приложение № 1 </w:t>
      </w:r>
    </w:p>
    <w:p>
      <w:pPr>
        <w:pStyle w:val="Default"/>
        <w:tabs>
          <w:tab w:val="clear" w:pos="708"/>
          <w:tab w:val="left" w:pos="993" w:leader="none"/>
        </w:tabs>
        <w:jc w:val="right"/>
        <w:rPr/>
      </w:pPr>
      <w:r>
        <w:rPr>
          <w:bCs/>
          <w:spacing w:val="-3"/>
        </w:rPr>
        <w:t xml:space="preserve">к Положению о совете директоров </w:t>
      </w:r>
    </w:p>
    <w:p>
      <w:pPr>
        <w:pStyle w:val="Default"/>
        <w:tabs>
          <w:tab w:val="clear" w:pos="708"/>
          <w:tab w:val="left" w:pos="993" w:leader="none"/>
        </w:tabs>
        <w:jc w:val="right"/>
        <w:rPr/>
      </w:pPr>
      <w:r>
        <w:rPr>
          <w:bCs/>
          <w:spacing w:val="-3"/>
        </w:rPr>
        <w:t>Акционерного общества «Анадырский морской порт»</w:t>
      </w:r>
    </w:p>
    <w:p>
      <w:pPr>
        <w:pStyle w:val="Normal"/>
        <w:shd w:fill="FFFFFF" w:val="clear"/>
        <w:spacing w:before="72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СОГЛАСИЕ БАЛЛОТИРОВАТЬСЯ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В СОСТАВ СОВЕТА ДИРЕКТОРОВ </w:t>
      </w:r>
    </w:p>
    <w:p>
      <w:pPr>
        <w:pStyle w:val="Normal"/>
        <w:shd w:fill="FFFFFF" w:val="clear"/>
        <w:spacing w:before="0" w:after="72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Акционерного общества «Анадырский морской порт»</w:t>
      </w:r>
    </w:p>
    <w:p>
      <w:pPr>
        <w:pStyle w:val="Normal"/>
        <w:shd w:fill="FFFFFF" w:val="clear"/>
        <w:tabs>
          <w:tab w:val="clear" w:pos="708"/>
          <w:tab w:val="left" w:pos="5477" w:leader="underscore"/>
          <w:tab w:val="left" w:pos="7046" w:leader="underscor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аспорт </w:t>
      </w:r>
      <w:r>
        <w:rPr>
          <w:rFonts w:cs="Times New Roman" w:ascii="Times New Roman" w:hAnsi="Times New Roman"/>
          <w:sz w:val="24"/>
          <w:szCs w:val="24"/>
        </w:rPr>
        <w:t>_________ № ____________,</w:t>
      </w:r>
    </w:p>
    <w:p>
      <w:pPr>
        <w:pStyle w:val="Normal"/>
        <w:shd w:fill="FFFFFF" w:val="clear"/>
        <w:tabs>
          <w:tab w:val="clear" w:pos="708"/>
          <w:tab w:val="left" w:pos="4512" w:leader="underscore"/>
        </w:tabs>
        <w:spacing w:before="240" w:after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ыданный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   ____________г.,</w:t>
      </w:r>
    </w:p>
    <w:p>
      <w:pPr>
        <w:pStyle w:val="Normal"/>
        <w:shd w:fill="FFFFFF" w:val="clear"/>
        <w:tabs>
          <w:tab w:val="clear" w:pos="708"/>
          <w:tab w:val="left" w:pos="4512" w:leader="underscore"/>
        </w:tabs>
        <w:spacing w:before="24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оживающий по адресу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8885" w:leader="underscore"/>
        </w:tabs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ю свое согласие баллотироваться в состав Совета директоров Акционерного общества «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Анадырский морской порт</w:t>
      </w:r>
      <w:r>
        <w:rPr>
          <w:rFonts w:cs="Times New Roman" w:ascii="Times New Roman" w:hAnsi="Times New Roman"/>
          <w:sz w:val="24"/>
          <w:szCs w:val="24"/>
        </w:rPr>
        <w:t xml:space="preserve">» в 20___ году. </w:t>
      </w:r>
    </w:p>
    <w:p>
      <w:pPr>
        <w:pStyle w:val="Normal"/>
        <w:shd w:fill="FFFFFF" w:val="clear"/>
        <w:tabs>
          <w:tab w:val="clear" w:pos="708"/>
          <w:tab w:val="left" w:pos="8885" w:leader="underscore"/>
        </w:tabs>
        <w:spacing w:before="240" w:after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ознакомлен с внутренними документами Акционерного общества «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Анадырский морской порт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pacing w:val="-1"/>
          <w:sz w:val="24"/>
          <w:szCs w:val="24"/>
        </w:rPr>
        <w:t>и готов следовать правилам, изложенным в ни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_» ___________ 20__г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</w:t>
      </w:r>
    </w:p>
    <w:p>
      <w:pPr>
        <w:pStyle w:val="Normal"/>
        <w:shd w:fill="FFFFFF" w:val="clear"/>
        <w:tabs>
          <w:tab w:val="clear" w:pos="708"/>
          <w:tab w:val="left" w:pos="8885" w:leader="underscor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Приложение № 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к Положению о совете директоров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Акционерного общества «Анадырский морской порт»</w:t>
      </w:r>
    </w:p>
    <w:p>
      <w:pPr>
        <w:pStyle w:val="Normal"/>
        <w:shd w:fill="FFFFFF" w:val="clear"/>
        <w:spacing w:before="480" w:after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АНКЕТА ЧЛЕНА СОВЕТА ДИРЕКТОРОВ</w:t>
      </w:r>
    </w:p>
    <w:p>
      <w:pPr>
        <w:pStyle w:val="Normal"/>
        <w:shd w:fill="FFFFFF" w:val="clear"/>
        <w:spacing w:before="0" w:after="240"/>
        <w:jc w:val="center"/>
        <w:rPr/>
      </w:pPr>
      <w:r>
        <w:rPr/>
        <w:t>(КАНДИДАТА В ЧЛЕНЫ СОВЕТА ДИРЕКТОРОВ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Ф.И.О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ата рож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аспортные данные (серия, номер, кем и когда выдан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сто регистр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тактные телефон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 xml:space="preserve">Компании, в которых Вы являетесь Генеральным директором (директором), </w:t>
      </w:r>
      <w:r>
        <w:rPr/>
        <w:t>членом Правления</w:t>
      </w:r>
    </w:p>
    <w:tbl>
      <w:tblPr>
        <w:tblW w:w="101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4142"/>
        <w:gridCol w:w="2093"/>
      </w:tblGrid>
      <w:tr>
        <w:trPr>
          <w:trHeight w:val="69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место нахождения)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ятельности компании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збрания / назначения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 xml:space="preserve">Компании, в которых Вы являетесь членом совета директоров или выдвинуты в состав Совета </w:t>
      </w:r>
      <w:r>
        <w:rPr/>
        <w:t>директоров</w:t>
      </w:r>
    </w:p>
    <w:tbl>
      <w:tblPr>
        <w:tblW w:w="101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4142"/>
        <w:gridCol w:w="2093"/>
      </w:tblGrid>
      <w:tr>
        <w:trPr>
          <w:trHeight w:val="72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место нахождения)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ятельности компании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брания /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я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rFonts w:ascii="Times New Roman" w:hAnsi="Times New Roman" w:cs="Times New Roman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Компании, в которых Вы владеете 20% или более акций либо долей в уставном капитале</w:t>
      </w:r>
    </w:p>
    <w:tbl>
      <w:tblPr>
        <w:tblW w:w="101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4142"/>
        <w:gridCol w:w="2093"/>
      </w:tblGrid>
      <w:tr>
        <w:trPr>
          <w:trHeight w:val="64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 нахождения)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ятельности компании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оля в устав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е</w:t>
            </w:r>
          </w:p>
        </w:tc>
      </w:tr>
      <w:tr>
        <w:trPr>
          <w:trHeight w:val="46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0" w:after="0"/>
        <w:rPr/>
      </w:pPr>
      <w:r>
        <w:rPr>
          <w:rFonts w:cs="Times New Roman" w:ascii="Times New Roman" w:hAnsi="Times New Roman"/>
          <w:sz w:val="24"/>
          <w:szCs w:val="24"/>
        </w:rPr>
        <w:t>Подпись члена Совета директоров ________________ дата</w:t>
      </w:r>
      <w:r>
        <w:br w:type="page"/>
      </w:r>
    </w:p>
    <w:p>
      <w:pPr>
        <w:pStyle w:val="Default"/>
        <w:tabs>
          <w:tab w:val="clear" w:pos="708"/>
          <w:tab w:val="left" w:pos="993" w:leader="none"/>
        </w:tabs>
        <w:jc w:val="right"/>
        <w:rPr/>
      </w:pPr>
      <w:r>
        <w:rPr>
          <w:bCs/>
          <w:spacing w:val="-3"/>
        </w:rPr>
        <w:t>Приложение № 3</w:t>
      </w:r>
    </w:p>
    <w:p>
      <w:pPr>
        <w:pStyle w:val="Default"/>
        <w:tabs>
          <w:tab w:val="clear" w:pos="708"/>
          <w:tab w:val="left" w:pos="993" w:leader="none"/>
        </w:tabs>
        <w:jc w:val="right"/>
        <w:rPr>
          <w:bCs/>
          <w:spacing w:val="-3"/>
        </w:rPr>
      </w:pPr>
      <w:r>
        <w:rPr>
          <w:bCs/>
          <w:spacing w:val="-3"/>
        </w:rPr>
        <w:t>к Положению о совете директоров</w:t>
      </w:r>
    </w:p>
    <w:p>
      <w:pPr>
        <w:pStyle w:val="Default"/>
        <w:tabs>
          <w:tab w:val="clear" w:pos="708"/>
          <w:tab w:val="left" w:pos="993" w:leader="none"/>
        </w:tabs>
        <w:jc w:val="right"/>
        <w:rPr/>
      </w:pPr>
      <w:r>
        <w:rPr>
          <w:bCs/>
          <w:spacing w:val="-3"/>
        </w:rPr>
        <w:t>Акционерного общества «Анадырский морской порт»</w:t>
      </w:r>
    </w:p>
    <w:p>
      <w:pPr>
        <w:pStyle w:val="Normal"/>
        <w:shd w:fill="FFFFFF" w:val="clear"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СОГЛАСИЕ НА ОБРАБОТКУ ПЕРСОНАЛЬНЫХ ДАННЫХ ЧЛЕН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КАНДИДАТА В ЧЛЕНЫ) СОВЕТА ДИРЕКТОРОВ</w:t>
      </w:r>
    </w:p>
    <w:p>
      <w:pPr>
        <w:pStyle w:val="Normal"/>
        <w:shd w:fill="FFFFFF" w:val="clear"/>
        <w:tabs>
          <w:tab w:val="clear" w:pos="708"/>
          <w:tab w:val="left" w:pos="5477" w:leader="underscore"/>
          <w:tab w:val="left" w:pos="7046" w:leader="underscor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аспорт </w:t>
      </w:r>
      <w:r>
        <w:rPr>
          <w:rFonts w:cs="Times New Roman" w:ascii="Times New Roman" w:hAnsi="Times New Roman"/>
          <w:sz w:val="24"/>
          <w:szCs w:val="24"/>
        </w:rPr>
        <w:t>________ № ____________,</w:t>
      </w:r>
    </w:p>
    <w:p>
      <w:pPr>
        <w:pStyle w:val="Normal"/>
        <w:shd w:fill="FFFFFF" w:val="clear"/>
        <w:tabs>
          <w:tab w:val="clear" w:pos="708"/>
          <w:tab w:val="left" w:pos="4512" w:leader="underscore"/>
        </w:tabs>
        <w:spacing w:before="240" w:after="0"/>
        <w:ind w:firstLine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ыданный 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   _______________г.,</w:t>
      </w:r>
    </w:p>
    <w:p>
      <w:pPr>
        <w:pStyle w:val="Normal"/>
        <w:shd w:fill="FFFFFF" w:val="clear"/>
        <w:tabs>
          <w:tab w:val="clear" w:pos="708"/>
          <w:tab w:val="left" w:pos="4512" w:leader="underscore"/>
        </w:tabs>
        <w:spacing w:before="240" w:after="0"/>
        <w:ind w:first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оживающий по адресу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,</w:t>
      </w:r>
    </w:p>
    <w:p>
      <w:pPr>
        <w:pStyle w:val="Normal"/>
        <w:shd w:fill="FFFFFF" w:val="clear"/>
        <w:spacing w:before="24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даю свое согласие на обработку моих персональных данных Акционерному обществу «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Анадырский морской порт</w:t>
      </w:r>
      <w:r>
        <w:rPr>
          <w:rFonts w:cs="Times New Roman" w:ascii="Times New Roman" w:hAnsi="Times New Roman"/>
          <w:sz w:val="24"/>
          <w:szCs w:val="24"/>
        </w:rPr>
        <w:t>» (далее по тексту также Общество), зарегистрированному по адресу: 689000, Чукотский АО, город Анадырь, улица Ленина, дом № 73, связанную с процессом подготовки к из</w:t>
      </w:r>
      <w:r>
        <w:rPr>
          <w:rFonts w:cs="Times New Roman" w:ascii="Times New Roman" w:hAnsi="Times New Roman"/>
          <w:spacing w:val="-1"/>
          <w:sz w:val="24"/>
          <w:szCs w:val="24"/>
        </w:rPr>
        <w:t>бранию в Совет директоров, процедурой непосредственного избрания в Совет директоров, функционированием Совета директоров общества, совершением необходимых сделок и прочих корпо</w:t>
      </w:r>
      <w:r>
        <w:rPr>
          <w:rFonts w:cs="Times New Roman" w:ascii="Times New Roman" w:hAnsi="Times New Roman"/>
          <w:sz w:val="24"/>
          <w:szCs w:val="24"/>
        </w:rPr>
        <w:t>ративных действий, проводимых Обществом, и раскрытием информации об органах управления А</w:t>
      </w:r>
      <w:r>
        <w:rPr>
          <w:rFonts w:cs="Times New Roman" w:ascii="Times New Roman" w:hAnsi="Times New Roman"/>
          <w:spacing w:val="-1"/>
          <w:sz w:val="24"/>
          <w:szCs w:val="24"/>
        </w:rPr>
        <w:t>кционерного общества «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Анадырский морской порт</w:t>
      </w:r>
      <w:r>
        <w:rPr>
          <w:rFonts w:cs="Times New Roman" w:ascii="Times New Roman" w:hAnsi="Times New Roman"/>
          <w:spacing w:val="-1"/>
          <w:sz w:val="24"/>
          <w:szCs w:val="24"/>
        </w:rPr>
        <w:t>» в соответствии с применимым законодательством и внутренними документа</w:t>
        <w:softHyphen/>
        <w:t>ми общества. Настоящим даю согласие на обработку, включая сбор, систематизацию, накопление, хранение, уточнение (обновление, изменение), использование, распространение (в том числе пе</w:t>
        <w:softHyphen/>
        <w:t>редачу), обезличивание, блокировку, уничтожение, следующих персональных данны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амилия Имя Отчеств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аспортные данны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есто житель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ата и год рожд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ведения о моем членстве в органах управления юридических лиц и организац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ведения о моем владении акциями (долями в уставном (складочном) капитале) Акционерного общества «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Анадырский морской порт</w:t>
      </w:r>
      <w:r>
        <w:rPr>
          <w:rFonts w:cs="Times New Roman" w:ascii="Times New Roman" w:hAnsi="Times New Roman"/>
          <w:sz w:val="24"/>
          <w:szCs w:val="24"/>
        </w:rPr>
        <w:t>» и его аффилированных лиц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5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ведения о моем владении акциями (долями в уставном (складочном) капитале) других юридиче</w:t>
      </w:r>
      <w:r>
        <w:rPr>
          <w:rFonts w:cs="Times New Roman" w:ascii="Times New Roman" w:hAnsi="Times New Roman"/>
          <w:sz w:val="24"/>
          <w:szCs w:val="24"/>
        </w:rPr>
        <w:t>ских лиц.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опускается обработка указанных персональных данных любыми способами при условии, что Общество использует необходимые организационные и технические меры для защиты персональн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анных от неправомерного или случайного доступа к ним, уничтожения, изменения, блокирования, копирования, распространения и иных неправомерных действий, в том числе общество использует </w:t>
      </w:r>
      <w:r>
        <w:rPr>
          <w:rFonts w:cs="Times New Roman" w:ascii="Times New Roman" w:hAnsi="Times New Roman"/>
          <w:spacing w:val="-1"/>
          <w:sz w:val="24"/>
          <w:szCs w:val="24"/>
        </w:rPr>
        <w:t>шифровальные (криптографические) средства при обработке персональных данных с помощью компьютерных средств и запираемые сейфы (шкафы) при хранении документов, содержащих пер</w:t>
      </w:r>
      <w:r>
        <w:rPr>
          <w:rFonts w:cs="Times New Roman" w:ascii="Times New Roman" w:hAnsi="Times New Roman"/>
          <w:sz w:val="24"/>
          <w:szCs w:val="24"/>
        </w:rPr>
        <w:t>сональные данные.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согласие действует с момента подписания и по истечении 5 лет после прекращения </w:t>
      </w:r>
      <w:r>
        <w:rPr>
          <w:rFonts w:cs="Times New Roman" w:ascii="Times New Roman" w:hAnsi="Times New Roman"/>
          <w:spacing w:val="-1"/>
          <w:sz w:val="24"/>
          <w:szCs w:val="24"/>
        </w:rPr>
        <w:t>моего членства в Совете директоров, либо в случае не избрания в члены Совета директоров Общества, до момента оформления протокола Общего собрания акционеров на котором избирался состав Совета директоров. Просьба об отзыве настоящего согласия направляется в адрес Предсе</w:t>
      </w:r>
      <w:r>
        <w:rPr>
          <w:rFonts w:cs="Times New Roman" w:ascii="Times New Roman" w:hAnsi="Times New Roman"/>
          <w:sz w:val="24"/>
          <w:szCs w:val="24"/>
        </w:rPr>
        <w:t>дателя Совета директоров с объяснением.</w:t>
      </w:r>
    </w:p>
    <w:p>
      <w:pPr>
        <w:pStyle w:val="Normal"/>
        <w:shd w:fill="FFFFFF" w:val="clear"/>
        <w:spacing w:before="480" w:after="7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_» ___________ 20__г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</w:t>
      </w:r>
      <w:r>
        <w:br w:type="page"/>
      </w:r>
    </w:p>
    <w:p>
      <w:pPr>
        <w:pStyle w:val="Normal"/>
        <w:shd w:fill="FFFFFF" w:val="clear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hd w:fill="FFFFFF" w:val="clear"/>
        <w:ind w:firstLine="360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к Положению о совете директоров</w:t>
      </w:r>
    </w:p>
    <w:p>
      <w:pPr>
        <w:pStyle w:val="Normal"/>
        <w:shd w:fill="FFFFFF" w:val="clear"/>
        <w:ind w:firstLine="360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Акционерного общества «Анадырский морской порт»</w:t>
      </w:r>
    </w:p>
    <w:p>
      <w:pPr>
        <w:pStyle w:val="Normal"/>
        <w:shd w:fill="FFFFFF" w:val="clear"/>
        <w:spacing w:before="360" w:after="0"/>
        <w:ind w:firstLine="360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Председателю Совета директоров </w:t>
      </w:r>
    </w:p>
    <w:p>
      <w:pPr>
        <w:pStyle w:val="Normal"/>
        <w:shd w:fill="FFFFFF" w:val="clear"/>
        <w:ind w:firstLine="360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Акционерного общества «Анадырский морской порт»</w:t>
      </w:r>
    </w:p>
    <w:p>
      <w:pPr>
        <w:pStyle w:val="Normal"/>
        <w:shd w:fill="FFFFFF" w:val="clear"/>
        <w:ind w:firstLine="360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редседателя совета директоров)</w:t>
      </w:r>
    </w:p>
    <w:p>
      <w:pPr>
        <w:pStyle w:val="Normal"/>
        <w:shd w:fill="FFFFFF" w:val="clear"/>
        <w:spacing w:before="72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ТРЕБОВАНИ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720"/>
        <w:jc w:val="center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 созыве заседания Совета директоров Акционерного общества «Анадырский морской порт»</w:t>
      </w:r>
    </w:p>
    <w:p>
      <w:pPr>
        <w:pStyle w:val="Normal"/>
        <w:shd w:fill="FFFFFF" w:val="clear"/>
        <w:tabs>
          <w:tab w:val="clear" w:pos="708"/>
          <w:tab w:val="left" w:pos="5477" w:leader="underscore"/>
          <w:tab w:val="left" w:pos="7046" w:leader="underscor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5477" w:leader="underscore"/>
          <w:tab w:val="left" w:pos="7046" w:leader="underscor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а (лица), требующего созыва заседания Совета директоров)</w:t>
      </w:r>
    </w:p>
    <w:p>
      <w:pPr>
        <w:pStyle w:val="Normal"/>
        <w:shd w:fill="FFFFFF" w:val="clear"/>
        <w:tabs>
          <w:tab w:val="clear" w:pos="708"/>
          <w:tab w:val="left" w:pos="5477" w:leader="underscore"/>
          <w:tab w:val="left" w:pos="7046" w:leader="underscor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77" w:leader="underscore"/>
          <w:tab w:val="left" w:pos="7046" w:leader="underscor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, должность (указывается только Аудитором))</w:t>
      </w:r>
    </w:p>
    <w:p>
      <w:pPr>
        <w:pStyle w:val="Normal"/>
        <w:shd w:fill="FFFFFF" w:val="clear"/>
        <w:tabs>
          <w:tab w:val="clear" w:pos="708"/>
          <w:tab w:val="left" w:pos="5477" w:leader="underscore"/>
          <w:tab w:val="left" w:pos="7046" w:leader="underscore"/>
        </w:tabs>
        <w:spacing w:before="120" w:after="24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уководствуясь пунктом _____ Устава Акционерного общества «Анадырский морской порт» (далее – Общество), прошу Вас в срок до ______________________________________20 ____ года созвать Совет директоров Акционерного общества «Анадырский морской порт» для решения следующих вопросов (предлагаемая повестка дня заседания Совета директоров)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2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2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Формулировка вопроса повестки д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2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оекты решений по вопросу повестки д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2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2" w:leader="underscor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2" w:leader="underscor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2" w:leader="underscore"/>
              </w:tabs>
              <w:spacing w:lineRule="auto" w:line="36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2" w:leader="underscor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2" w:leader="underscor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12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К настоящему требованию прилагаются (перечень материалов, необходимых для принятия решения)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2.</w:t>
      </w:r>
    </w:p>
    <w:p>
      <w:pPr>
        <w:pStyle w:val="Normal"/>
        <w:shd w:fill="FFFFFF" w:val="clear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очтовый адрес, по которому следует направить решение о созыве заседания Совета директоров либо об отказе в его созыве: ________________________________________________________________________.</w:t>
      </w:r>
    </w:p>
    <w:p>
      <w:pPr>
        <w:pStyle w:val="Normal"/>
        <w:shd w:fill="FFFFFF" w:val="clear"/>
        <w:spacing w:before="7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_» ___________ 20__г.</w:t>
      </w:r>
    </w:p>
    <w:p>
      <w:pPr>
        <w:pStyle w:val="Normal"/>
        <w:shd w:fill="FFFFFF" w:val="clear"/>
        <w:spacing w:before="7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важением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/_______________________________/</w:t>
      </w:r>
      <w:r>
        <w:br w:type="page"/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Приложение № 5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к Положению о совете директоров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Акционерного общества «Анадырский морской порт»</w:t>
      </w:r>
    </w:p>
    <w:p>
      <w:pPr>
        <w:pStyle w:val="Normal"/>
        <w:shd w:fill="FFFFFF" w:val="clear"/>
        <w:spacing w:before="720" w:after="0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Члену Совета директоров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Акционерного общества </w:t>
      </w:r>
      <w:r>
        <w:rPr>
          <w:rFonts w:cs="Times New Roman" w:ascii="Times New Roman" w:hAnsi="Times New Roman"/>
          <w:bCs/>
          <w:sz w:val="24"/>
          <w:szCs w:val="24"/>
        </w:rPr>
        <w:t>«Анадырский морской порт»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(Ф.И.О. члена Совета директоров в дательном падеже)</w:t>
      </w:r>
    </w:p>
    <w:p>
      <w:pPr>
        <w:pStyle w:val="Normal"/>
        <w:shd w:fill="FFFFFF" w:val="clear"/>
        <w:spacing w:before="7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ЕДОМ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оведении заседания Совета директоров</w:t>
      </w:r>
    </w:p>
    <w:p>
      <w:pPr>
        <w:pStyle w:val="Normal"/>
        <w:shd w:fill="FFFFFF" w:val="clear"/>
        <w:spacing w:before="72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ажаемый ________________________!</w:t>
      </w:r>
    </w:p>
    <w:p>
      <w:pPr>
        <w:pStyle w:val="Normal"/>
        <w:shd w:fill="FFFFFF" w:val="clear"/>
        <w:spacing w:before="0" w:after="120"/>
        <w:ind w:left="10" w:firstLine="5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яю Вас о том, что «___»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</w:t>
      </w:r>
      <w:r>
        <w:rPr>
          <w:rFonts w:cs="Times New Roman" w:ascii="Times New Roman" w:hAnsi="Times New Roman"/>
          <w:bCs/>
          <w:sz w:val="24"/>
          <w:szCs w:val="24"/>
        </w:rPr>
        <w:t>20__ г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чч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естного времени</w:t>
      </w:r>
      <w:r>
        <w:rPr>
          <w:rFonts w:cs="Times New Roman" w:ascii="Times New Roman" w:hAnsi="Times New Roman"/>
          <w:sz w:val="24"/>
          <w:szCs w:val="24"/>
        </w:rPr>
        <w:t xml:space="preserve">, по адресу: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состоится заседание совета директоров Акционерного общества «Анадырский морской порт» (далее – Общество) в форме совместного очного присутствия членов Совета директоров/в форме заочного голосования со следующей </w:t>
      </w:r>
      <w:r>
        <w:rPr>
          <w:rFonts w:cs="Times New Roman" w:ascii="Times New Roman" w:hAnsi="Times New Roman"/>
          <w:bCs/>
          <w:sz w:val="24"/>
          <w:szCs w:val="24"/>
        </w:rPr>
        <w:t>повесткой дня:</w:t>
      </w:r>
    </w:p>
    <w:p>
      <w:pPr>
        <w:pStyle w:val="ListParagraph"/>
        <w:tabs>
          <w:tab w:val="clear" w:pos="708"/>
          <w:tab w:val="left" w:pos="945" w:leader="none"/>
        </w:tabs>
        <w:spacing w:lineRule="auto" w:line="360"/>
        <w:ind w:left="601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</w:t>
      </w:r>
    </w:p>
    <w:p>
      <w:pPr>
        <w:pStyle w:val="ListParagraph"/>
        <w:tabs>
          <w:tab w:val="clear" w:pos="708"/>
          <w:tab w:val="left" w:pos="945" w:leader="none"/>
        </w:tabs>
        <w:spacing w:lineRule="auto" w:line="360"/>
        <w:ind w:left="601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.</w:t>
      </w:r>
    </w:p>
    <w:p>
      <w:pPr>
        <w:pStyle w:val="Normal"/>
        <w:shd w:fill="FFFFFF" w:val="clear"/>
        <w:spacing w:lineRule="exact" w:line="269" w:before="12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ую Вас о том, что при невозможности личного присутствия на заседании Совета директоров Вы вправе представить письменное мнение (варианты голосования) по вопросам повестки дня заседания. Письменное мнение учитывается при определении кворума и результатов голосования по вопросам повестки дня заседания Совета директоров. Письменное мнение отсутствующего члена Совета директоров приобщается к Протоколу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shd w:fill="FFFFFF" w:val="clear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 уведомлению прилагаются:</w:t>
      </w:r>
    </w:p>
    <w:p>
      <w:pPr>
        <w:pStyle w:val="Normal"/>
        <w:shd w:fill="FFFFFF" w:val="clear"/>
        <w:spacing w:lineRule="auto" w:line="360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юллетень для голосования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shd w:fill="FFFFFF" w:val="clear"/>
        <w:spacing w:lineRule="auto" w:line="360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before="9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иректоров _____________________________________________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к Положению о совете директоров</w:t>
      </w:r>
    </w:p>
    <w:p>
      <w:pPr>
        <w:pStyle w:val="Normal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Акционерного общества «Анадырский морской порт»</w:t>
      </w:r>
    </w:p>
    <w:p>
      <w:pPr>
        <w:pStyle w:val="Normal"/>
        <w:shd w:fill="FFFFFF" w:val="clear"/>
        <w:spacing w:lineRule="exact" w:line="298" w:before="72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ЮЛЛЕТЕНЬ</w:t>
      </w:r>
    </w:p>
    <w:p>
      <w:pPr>
        <w:pStyle w:val="Normal"/>
        <w:shd w:fill="FFFFFF" w:val="clear"/>
        <w:spacing w:lineRule="exact" w:line="298"/>
        <w:ind w:left="1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для голосования по вопросам повестки дня заседания совета директоров</w:t>
      </w:r>
    </w:p>
    <w:p>
      <w:pPr>
        <w:pStyle w:val="Normal"/>
        <w:shd w:fill="FFFFFF" w:val="clear"/>
        <w:spacing w:lineRule="exact" w:line="298"/>
        <w:ind w:left="1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Акционерного общества «Анадырский морской порт»,</w:t>
      </w:r>
    </w:p>
    <w:p>
      <w:pPr>
        <w:pStyle w:val="Normal"/>
        <w:shd w:fill="FFFFFF" w:val="clear"/>
        <w:spacing w:lineRule="exact" w:line="298" w:before="0" w:after="240"/>
        <w:ind w:left="1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одимого в форме заочного голосования</w:t>
      </w:r>
    </w:p>
    <w:p>
      <w:pPr>
        <w:pStyle w:val="Normal"/>
        <w:shd w:fill="FFFFFF" w:val="clear"/>
        <w:spacing w:lineRule="exact" w:line="298"/>
        <w:ind w:left="1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лена Совета директоров_______________________________________________________________</w:t>
      </w:r>
    </w:p>
    <w:p>
      <w:pPr>
        <w:pStyle w:val="Normal"/>
        <w:shd w:fill="FFFFFF" w:val="clear"/>
        <w:spacing w:lineRule="exact" w:line="298" w:before="0" w:after="240"/>
        <w:ind w:left="10" w:hanging="0"/>
        <w:jc w:val="center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(ФИО в родительном падеже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85"/>
      </w:tblGrid>
      <w:tr>
        <w:trPr>
          <w:trHeight w:val="2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сед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окончания приема бюллетеней):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 20__ г.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 для отправки бюллетеней: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000, Чукотский АО, город Анадырь, улица Ленина, дом № 73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360"/>
        <w:rPr/>
      </w:pPr>
      <w:r>
        <w:rPr/>
        <w:t>2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прос повестки дня, поставленный на голосование: 1. 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2127"/>
        <w:gridCol w:w="51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ЕРЖАЛСЯ</w:t>
            </w:r>
          </w:p>
        </w:tc>
        <w:tc>
          <w:tcPr>
            <w:tcW w:w="5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тавить выбранный результат голосован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ьные - вычеркнуть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, фамилия и инициалы члена Совета директоров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прос повестки дня, поставленный на голосование: 2. 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45085</wp:posOffset>
                </wp:positionV>
                <wp:extent cx="6469380" cy="897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  <w:gridCol w:w="1426"/>
                              <w:gridCol w:w="2127"/>
                              <w:gridCol w:w="5118"/>
                            </w:tblGrid>
                            <w:tr>
                              <w:trPr/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ОЗДЕРЖАЛСЯ</w:t>
                                  </w:r>
                                </w:p>
                              </w:tc>
                              <w:tc>
                                <w:tcPr>
                                  <w:tcW w:w="51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5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оставить выбранный результат голос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льные - вычеркнуть)</w:t>
                                  </w:r>
                                </w:p>
                              </w:tc>
                              <w:tc>
                                <w:tcPr>
                                  <w:tcW w:w="5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(подпись, фамилия и инициалы члена Совета директоров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70.65pt;mso-wrap-distance-left:0pt;mso-wrap-distance-right:9pt;mso-wrap-distance-top:0pt;mso-wrap-distance-bottom:0pt;margin-top:3.5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  <w:gridCol w:w="1426"/>
                        <w:gridCol w:w="2127"/>
                        <w:gridCol w:w="5118"/>
                      </w:tblGrid>
                      <w:tr>
                        <w:trPr/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ОЗДЕРЖАЛСЯ</w:t>
                            </w:r>
                          </w:p>
                        </w:tc>
                        <w:tc>
                          <w:tcPr>
                            <w:tcW w:w="51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</w:trPr>
                        <w:tc>
                          <w:tcPr>
                            <w:tcW w:w="5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оставить выбранный результат голосован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льные - вычеркнуть)</w:t>
                            </w:r>
                          </w:p>
                        </w:tc>
                        <w:tc>
                          <w:tcPr>
                            <w:tcW w:w="5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подпись, фамилия и инициалы члена Совета директоров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98" w:before="10" w:after="0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bookmarkStart w:id="2" w:name="__RefHeading___Toc267658609"/>
      <w:r>
        <w:rPr>
          <w:rFonts w:cs="Times New Roman" w:ascii="Times New Roman" w:hAnsi="Times New Roman"/>
          <w:bCs/>
          <w:spacing w:val="-3"/>
          <w:sz w:val="24"/>
          <w:szCs w:val="24"/>
        </w:rPr>
        <w:t>Приложение №7</w:t>
      </w:r>
    </w:p>
    <w:p>
      <w:pPr>
        <w:pStyle w:val="Normal"/>
        <w:shd w:fill="FFFFFF" w:val="clear"/>
        <w:spacing w:lineRule="exact" w:line="298" w:before="10" w:after="0"/>
        <w:jc w:val="right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к Положению о совете директоров</w:t>
      </w:r>
    </w:p>
    <w:p>
      <w:pPr>
        <w:pStyle w:val="Normal"/>
        <w:shd w:fill="FFFFFF" w:val="clear"/>
        <w:spacing w:lineRule="exact" w:line="298" w:before="10" w:after="0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bookmarkStart w:id="3" w:name="__RefHeading___Toc267658609"/>
      <w:r>
        <w:rPr>
          <w:rFonts w:cs="Times New Roman" w:ascii="Times New Roman" w:hAnsi="Times New Roman"/>
          <w:bCs/>
          <w:spacing w:val="-3"/>
          <w:sz w:val="24"/>
          <w:szCs w:val="24"/>
        </w:rPr>
        <w:t>Акционерного общества «Анадырский морской порт»</w:t>
      </w:r>
      <w:bookmarkEnd w:id="3"/>
    </w:p>
    <w:p>
      <w:pPr>
        <w:pStyle w:val="Normal"/>
        <w:shd w:fill="FFFFFF" w:val="clear"/>
        <w:spacing w:lineRule="exact" w:line="298" w:before="7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СЬМЕННОЕ МНЕНИЕ</w:t>
      </w:r>
    </w:p>
    <w:p>
      <w:pPr>
        <w:pStyle w:val="Normal"/>
        <w:shd w:fill="FFFFFF" w:val="clear"/>
        <w:spacing w:lineRule="exact" w:line="298" w:before="1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вопросам повестки дня заседания совета директоров</w:t>
      </w:r>
    </w:p>
    <w:p>
      <w:pPr>
        <w:pStyle w:val="Normal"/>
        <w:shd w:fill="FFFFFF" w:val="clear"/>
        <w:spacing w:lineRule="exact" w:line="298" w:before="1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ционерного общества «Анадырский морской порт»,</w:t>
      </w:r>
    </w:p>
    <w:p>
      <w:pPr>
        <w:pStyle w:val="Normal"/>
        <w:shd w:fill="FFFFFF" w:val="clear"/>
        <w:spacing w:lineRule="exact" w:line="298" w:before="1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водимого в форме </w:t>
      </w:r>
      <w:r>
        <w:rPr>
          <w:rFonts w:cs="Times New Roman" w:ascii="Times New Roman" w:hAnsi="Times New Roman"/>
          <w:b/>
          <w:sz w:val="24"/>
          <w:szCs w:val="24"/>
        </w:rPr>
        <w:t>совместного очного присутствия</w:t>
      </w:r>
    </w:p>
    <w:p>
      <w:pPr>
        <w:pStyle w:val="Normal"/>
        <w:shd w:fill="FFFFFF" w:val="clear"/>
        <w:spacing w:lineRule="exact" w:line="298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 Совета директоров</w:t>
      </w:r>
    </w:p>
    <w:p>
      <w:pPr>
        <w:pStyle w:val="Normal"/>
        <w:shd w:fill="FFFFFF" w:val="clear"/>
        <w:spacing w:lineRule="exact" w:line="29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exact" w:line="298" w:before="0" w:after="12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(ФИО члена Совета директоров в родительном падеже</w:t>
      </w:r>
      <w:r>
        <w:rPr/>
        <w:t>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6233"/>
      </w:tblGrid>
      <w:tr>
        <w:trPr>
          <w:trHeight w:val="34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седания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_ 20__ г.</w:t>
            </w:r>
          </w:p>
        </w:tc>
      </w:tr>
      <w:tr>
        <w:trPr>
          <w:trHeight w:val="76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 для отправки письменного мнения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000, Чукотский АО, город Анадырь, улица Ленина, дом № 73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: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24"/>
          <w:lang w:eastAsia="ru-RU"/>
        </w:rPr>
        <w:t>1. ___________________________________________________________________________________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lang w:eastAsia="ru-RU"/>
        </w:rPr>
        <w:t>2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прос повестки дня, поставленный на голосование: 1. 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104"/>
        <w:gridCol w:w="540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ЕРЖАЛСЯ</w:t>
            </w:r>
          </w:p>
        </w:tc>
        <w:tc>
          <w:tcPr>
            <w:tcW w:w="5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тавить выбранный результат голосов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ьные - вычеркнуть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фамилия и инициалы члена Совета директоров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8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прос повестки дня, поставленный на голосование: 2. __________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104"/>
        <w:gridCol w:w="540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ЕРЖАЛСЯ</w:t>
            </w:r>
          </w:p>
        </w:tc>
        <w:tc>
          <w:tcPr>
            <w:tcW w:w="5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тавить выбранный результат голосов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ьные - вычеркнуть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дпись, фамилия и инициалы члена Совета директоров)</w:t>
            </w:r>
          </w:p>
        </w:tc>
      </w:tr>
    </w:tbl>
    <w:p>
      <w:pPr>
        <w:pStyle w:val="Normal"/>
        <w:shd w:fill="FFFFFF" w:val="clear"/>
        <w:spacing w:lineRule="exact" w:line="240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Приложение №8а</w:t>
      </w:r>
    </w:p>
    <w:p>
      <w:pPr>
        <w:pStyle w:val="Normal"/>
        <w:shd w:fill="FFFFFF" w:val="clear"/>
        <w:spacing w:lineRule="exact" w:line="240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к Положению о совете директоров</w:t>
      </w:r>
    </w:p>
    <w:p>
      <w:pPr>
        <w:pStyle w:val="Normal"/>
        <w:shd w:fill="FFFFFF" w:val="clear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Акционерного общества «Анадырский морской порт»</w:t>
      </w:r>
    </w:p>
    <w:p>
      <w:pPr>
        <w:pStyle w:val="Normal"/>
        <w:spacing w:before="7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я Совета директор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кционерного общества «Анадырский морской порт»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 прове</w:t>
      </w:r>
      <w:r>
        <w:rPr/>
        <w:t>дении заседания Совета директоров»</w:t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12"/>
      </w:tblGrid>
      <w:tr>
        <w:trPr/>
        <w:tc>
          <w:tcPr>
            <w:tcW w:w="5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___________________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20__г.</w:t>
            </w:r>
          </w:p>
        </w:tc>
      </w:tr>
    </w:tbl>
    <w:p>
      <w:pPr>
        <w:pStyle w:val="Normal"/>
        <w:spacing w:before="48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б открытых акционерных обществах» и Уставом Акционерного общества «Анадырский морской порт» (далее – Общество), принимаю следующее реш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заседание Совета директоров Общ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Форма заседания: очное голосование (совместное присутстви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2. Дата и время проведения заседания: _______________20___года в ____ часов _____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3. Место проведения заседания: 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4. Способ уведомления членов Совета директоров о заседании: 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опросы повестки дн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___.</w:t>
      </w:r>
    </w:p>
    <w:p>
      <w:pPr>
        <w:pStyle w:val="Normal"/>
        <w:spacing w:before="108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иректоров</w:t>
      </w:r>
      <w:r>
        <w:rPr>
          <w:rFonts w:cs="Times New Roman" w:ascii="Times New Roman" w:hAnsi="Times New Roman"/>
          <w:sz w:val="24"/>
          <w:szCs w:val="24"/>
        </w:rPr>
        <w:t xml:space="preserve"> ______________________/_______________________/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Приложение №8б</w:t>
      </w:r>
    </w:p>
    <w:p>
      <w:pPr>
        <w:pStyle w:val="Normal"/>
        <w:jc w:val="right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к Положению о совете директор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Акционерного общества «Анадырский морской порт»</w:t>
      </w:r>
    </w:p>
    <w:p>
      <w:pPr>
        <w:pStyle w:val="Normal"/>
        <w:spacing w:before="7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я Совета директор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кционерного общества «Анадырский морской порт»</w:t>
      </w:r>
    </w:p>
    <w:p>
      <w:pPr>
        <w:pStyle w:val="Normal"/>
        <w:spacing w:before="0" w:after="480"/>
        <w:jc w:val="center"/>
        <w:rPr/>
      </w:pPr>
      <w:r>
        <w:rPr/>
        <w:t>«О проведении заседания Совета директоров»</w:t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12"/>
      </w:tblGrid>
      <w:tr>
        <w:trPr/>
        <w:tc>
          <w:tcPr>
            <w:tcW w:w="5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___________________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20__г.</w:t>
            </w:r>
          </w:p>
        </w:tc>
      </w:tr>
    </w:tbl>
    <w:p>
      <w:pPr>
        <w:pStyle w:val="Normal"/>
        <w:spacing w:before="48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б открытых акционерных обществах» и Уставом Акционерного общества «Анадырский морской порт» (далее – Общество), принимаю следующее реш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заседание Совета директоров Общ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Форма заседания: заочное голос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пособ уведомления членов Совета директоров о заседании: 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ата и время окончания приема опросных листов: не позднее ____________20___года до ____ часов _____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4. Дата и время начала проведения итогов голосования: _______20___года с ___ часов ___мину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5. Адрес, по которому направляются заполненные опросные листы: _________________________ 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Вопросы повестки дн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________.</w:t>
      </w:r>
    </w:p>
    <w:p>
      <w:pPr>
        <w:pStyle w:val="Normal"/>
        <w:spacing w:before="108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иректоров</w:t>
      </w:r>
      <w:r>
        <w:rPr>
          <w:rFonts w:cs="Times New Roman" w:ascii="Times New Roman" w:hAnsi="Times New Roman"/>
          <w:sz w:val="24"/>
          <w:szCs w:val="24"/>
        </w:rPr>
        <w:t xml:space="preserve"> ______________________/_______________________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только в случае проведения заседания в форме совместного присутств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агается в случае проведения заседания в форме заочного голос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16"/>
        <w:szCs w:val="16"/>
      </w:rPr>
      <w:t xml:space="preserve">Положение о Совете директоров АО «Анадырский морской порт» </w:t>
    </w:r>
  </w:p>
  <w:p>
    <w:pPr>
      <w:pStyle w:val="Header"/>
      <w:tabs>
        <w:tab w:val="clear" w:pos="4677"/>
        <w:tab w:val="clear" w:pos="9355"/>
        <w:tab w:val="left" w:pos="4380" w:leader="none"/>
      </w:tabs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ОГРН 102870058653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16"/>
        <w:szCs w:val="16"/>
      </w:rPr>
      <w:t xml:space="preserve">Положение о Совете директоров АО «Анадырский морской порт» </w:t>
    </w:r>
  </w:p>
  <w:p>
    <w:pPr>
      <w:pStyle w:val="Header"/>
      <w:tabs>
        <w:tab w:val="clear" w:pos="4677"/>
        <w:tab w:val="clear" w:pos="9355"/>
        <w:tab w:val="left" w:pos="4380" w:leader="none"/>
      </w:tabs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ОГРН 102870058653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16"/>
        <w:szCs w:val="16"/>
      </w:rPr>
      <w:t xml:space="preserve">Положение о Совете директоров АО «Анадырский морской порт» </w:t>
    </w:r>
  </w:p>
  <w:p>
    <w:pPr>
      <w:pStyle w:val="Header"/>
      <w:tabs>
        <w:tab w:val="clear" w:pos="4677"/>
        <w:tab w:val="clear" w:pos="9355"/>
        <w:tab w:val="left" w:pos="4380" w:leader="none"/>
      </w:tabs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ОГРН 10287005865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2"/>
        </w:tabs>
        <w:ind w:left="562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60"/>
        </w:tabs>
        <w:ind w:left="10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605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7"/>
      </w:numPr>
      <w:suppressAutoHyphens w:val="true"/>
      <w:autoSpaceDE w:val="true"/>
      <w:jc w:val="both"/>
    </w:pPr>
    <w:rPr>
      <w:rFonts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uppressAutoHyphens w:val="true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autoSpaceDE w:val="true"/>
    </w:pPr>
    <w:rPr>
      <w:rFonts w:cs="Times New Roman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8" w:leader="dot"/>
      </w:tabs>
      <w:spacing w:lineRule="auto" w:line="360"/>
    </w:pPr>
    <w:rPr>
      <w:rFonts w:ascii="Times New Roman" w:hAnsi="Times New Roman" w:cs="Times New Roman"/>
      <w:spacing w:val="-3"/>
      <w:sz w:val="24"/>
      <w:szCs w:val="24"/>
      <w:lang w:val="en-US" w:eastAsia="en-US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720" w:hanging="0"/>
    </w:pPr>
    <w:rPr>
      <w:rFonts w:cs="Times New Roman"/>
      <w:kern w:val="2"/>
      <w:szCs w:val="24"/>
    </w:rPr>
  </w:style>
  <w:style w:type="paragraph" w:styleId="Footnote">
    <w:name w:val="Footnote Text"/>
    <w:basedOn w:val="Normal"/>
    <w:pPr>
      <w:suppressAutoHyphens w:val="true"/>
      <w:autoSpaceDE w:val="true"/>
    </w:pPr>
    <w:rPr>
      <w:rFonts w:cs="Times New Roman"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lineRule="auto" w:line="288" w:before="280" w:after="142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ambria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4:07:00Z</dcterms:created>
  <dc:creator>Нефедова</dc:creator>
  <dc:description/>
  <cp:keywords/>
  <dc:language>en-US</dc:language>
  <cp:lastModifiedBy>User</cp:lastModifiedBy>
  <cp:lastPrinted>2022-05-23T16:04:00Z</cp:lastPrinted>
  <dcterms:modified xsi:type="dcterms:W3CDTF">2023-04-25T05:25:00Z</dcterms:modified>
  <cp:revision>3</cp:revision>
  <dc:subject/>
  <dc:title>ПРОЕКТ</dc:title>
</cp:coreProperties>
</file>